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559"/>
        <w:gridCol w:w="47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Золотухинский сельсовет на 01.07.202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мещение Администрации Золотух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ул. Неверова, 43а помещен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1: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02.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д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кого Дом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пер. Садовый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6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Администрации Локтевского района Алтайского края от 20.02.2003 № 47 «О передаче СДК с.Золотух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дание Ко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ул. Молодежная, 2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3.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Локтевского района Алтайского края от 18.09.1998 .№ 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от 17.12.2020 №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.09.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9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Золотуха, по улице Молоде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 35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05.20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6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оружение «Памятник воинам, павшим в годы Великой Отечественной войны (1941-1945 г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муниципальное образование Золотухинский сельсовет, с.Золотуха, переулок Садовый, сооружение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4.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Локтевского района Алтайского края от 18.09.1998 № 35 «О разграничении муниципальной собственности в районе», 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8.10. 202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ратская могила партизан,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Золотуха, ул. Молодежная, 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3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Автомобильные дор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03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4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ост через р.Золотуш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между ул.Центральная и ул.Зареч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3: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Верховного Совета Российской Федерации от 27 декабря 1991 г. № 3020-1 «О разграничении государственной собственности в РФ на федеральную собственность, государственную собственность республик в составе РФ, краев, областей, автономной области, автономных округов, городов Москвы и Санкт-Петербурга и муницип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естр  земельных участ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  МО Золотухинский сельсовет Локтевского района Алтайского края на 01.07.2023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3099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31"/>
        <w:gridCol w:w="2507"/>
        <w:gridCol w:w="2112"/>
        <w:gridCol w:w="1588"/>
        <w:gridCol w:w="2403"/>
        <w:gridCol w:w="1311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, обреме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 объекта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 8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О Золотухинский сельсов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 г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1:37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олотуха, ул.Неверова,1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 МО Золотухинский сельсов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8+/-53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кладбищ, крематориев и мест захоро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2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О Золотухинский сельсовет, примерно2 км на юг, примерно 6,7 км на юго-восток, примерно 1,5 км на восток от с. Золотуха (пашня), примерно 6,0 км на восток, примерно 8,6 км на северо-восток от с.Золотуха (сенокос, пастбищ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554+/-127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2:50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пер.Садовый, дом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СД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:26:040401:2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ул.Неверова, дом 43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(размещение контор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1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+/-12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памятника воинам, павшим в годы великой отечественной войны (1941-1945гг.)) (9.3), для размещения объектов историко-культурного назнач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дминистрации Золотухинского сельсов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+/-7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(размещение детской площадки) (5.1), для размещения объектов, характерных для населенных пун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25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+/-152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:26:040403:8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50 м. на северо-восток от с. Раздо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+/-30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50 м. на 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+/-5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0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+/-3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2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+/-5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2:9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район, с.Золотуха, ул.Молодежная, 20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+/-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размещение котельной) (3.1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105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О Золотухинский сельсовет, примерно 0,4 км на юго-восток, 1,2 км на юг, 6,7 ем на запад от с.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89+/-78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айственное использование, животноводство (выпавс сельскохозяйственных животных) (1.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7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3+/-101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+/-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+/-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УАЗ 220695-04 </w:t>
            </w:r>
            <w:r>
              <w:rPr>
                <w:sz w:val="24"/>
                <w:szCs w:val="24"/>
                <w:lang w:val="en-US"/>
              </w:rPr>
              <w:t>VIN XTT220695K1205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Распоряжение Управления имущественных отношений Алтайского края № 1563 от 18.12.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П</w:t>
            </w:r>
            <w:r>
              <w:rPr>
                <w:sz w:val="24"/>
                <w:szCs w:val="24"/>
                <w:lang w:val="en-US"/>
              </w:rPr>
              <w:t xml:space="preserve"> Ippon Back Comfo Pro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0/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/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вукоусилительной аппа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/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комплект + скан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/2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/1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водогрейный полнокомплектный КВр-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/14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ФУ </w:t>
            </w:r>
            <w:r>
              <w:rPr>
                <w:sz w:val="24"/>
                <w:szCs w:val="24"/>
                <w:lang w:val="en-US"/>
              </w:rPr>
              <w:t>Kyocera FS-1125MF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</w:t>
            </w:r>
            <w:r>
              <w:rPr>
                <w:sz w:val="24"/>
                <w:szCs w:val="24"/>
                <w:lang w:val="en-US"/>
              </w:rPr>
              <w:t>FX</w:t>
            </w:r>
            <w:r>
              <w:rPr>
                <w:sz w:val="24"/>
                <w:szCs w:val="24"/>
              </w:rPr>
              <w:t xml:space="preserve"> 4330/4096М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DVDR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G </w:t>
            </w: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/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тумбой и ящ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/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доп.ст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 «Ди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Кресло « 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«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твердотопливный Сибирь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фи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тенка Люк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а сельсовета:                                                                                                                           Н.А. Савина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17:00Z</dcterms:created>
  <dc:creator>Пользователь</dc:creator>
  <dc:description/>
  <dc:language>en-US</dc:language>
  <cp:lastModifiedBy>User</cp:lastModifiedBy>
  <cp:lastPrinted>2019-01-16T15:56:00Z</cp:lastPrinted>
  <dcterms:modified xsi:type="dcterms:W3CDTF">2023-07-18T01:17:00Z</dcterms:modified>
  <cp:revision>2</cp:revision>
  <dc:subject/>
  <dc:title/>
</cp:coreProperties>
</file>