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080"/>
        <w:gridCol w:w="1260"/>
        <w:gridCol w:w="975"/>
        <w:gridCol w:w="1559"/>
        <w:gridCol w:w="1606"/>
        <w:gridCol w:w="945"/>
        <w:gridCol w:w="855"/>
        <w:gridCol w:w="1024"/>
        <w:gridCol w:w="1108"/>
        <w:gridCol w:w="720"/>
        <w:gridCol w:w="991"/>
      </w:tblGrid>
      <w:tr>
        <w:trPr>
          <w:tblHeader w:val="true"/>
        </w:trPr>
        <w:tc>
          <w:tcPr>
            <w:tcW w:w="16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естр муниципальной собственности МО  Устьянский сельсовет Локтевского района Алтайского края на 01.07.202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54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(местопол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Кадастр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правооб</w:t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ладателе</w:t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(балансодержатель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араметры объе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(площадь, протя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снования возникновения (прекращения) пра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аты возник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ния / прекращ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я пра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алансовая сто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сть/начисленная амортиз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(тыс. руб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да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вая стои-мость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аты возник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ния (прек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щения) огран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ний (обременений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с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я возникновения (прекращения) огран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й (обреме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ний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Год вв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еестр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ый номер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1. Муниципальное недвижимое имущ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термическая я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Кирова4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:010301: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98.г №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 с.Усть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 ул.Кирова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301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«Устьянский сельсовет»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Района от 27.12.2002г №4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ьной мастер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 Юбилейная 26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1998г №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балан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интер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 Юбилейная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балан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траспортаб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Юбилейная 2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Района от 18.12.2003г №3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балан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 ул. Юбилейная 2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балан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 Кирова, 4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кв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билейная 26а,бокс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301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ибирский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х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ойка для угля малой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-4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кв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4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Скважина №4 </w:t>
            </w:r>
            <w:r>
              <w:rPr/>
              <w:t>(выбыло из реестра на основании решения ЛРСД от 14.06.2019 №37 «О да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гласия на принятие имущества водоснабжения из муницип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бственности поселений Локтевского района в муниципальну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/>
              <w:t>собственность муниципального образования Локтевский район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 ул. Юбилейная, 77 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стьянка, ул. Кирова, 49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98.г №35, Решение Локтевского районного Совета депутатов от 17.12.2020 г. № 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 ул. Кирова, 49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98.г №3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октевского районного Совета депутатов от 17.12.2020 г. № 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Помещение администраци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 ул. Кирова, 49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98.г №3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октевского районного Совета депутатов от 17.12.2020 г. № 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ле </w:t>
            </w:r>
            <w:r>
              <w:rPr>
                <w:sz w:val="24"/>
                <w:szCs w:val="24"/>
                <w:lang w:val="en-US"/>
              </w:rPr>
              <w:t>II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303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оле </w:t>
            </w:r>
            <w:r>
              <w:rPr>
                <w:sz w:val="24"/>
                <w:szCs w:val="24"/>
                <w:lang w:val="en-US"/>
              </w:rPr>
              <w:t>X-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030</w:t>
            </w:r>
            <w:r>
              <w:rPr>
                <w:sz w:val="24"/>
                <w:szCs w:val="24"/>
              </w:rPr>
              <w:t>4: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оле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-7-200,0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о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5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10303</w:t>
            </w:r>
            <w:r>
              <w:rPr>
                <w:sz w:val="24"/>
                <w:szCs w:val="24"/>
              </w:rPr>
              <w:t>: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48б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ко-культурная деятельность (размещение памятника воинам-землякам, павшим в годы Великой Отечественной войны (1941-1945)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030</w:t>
            </w:r>
            <w:r>
              <w:rPr>
                <w:sz w:val="24"/>
                <w:szCs w:val="24"/>
              </w:rPr>
              <w:t>1: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айонного Совета депутатов Локтевского района Локтевского района Алтайского края от 18.09.1998 № 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билейная, 78а (ритуальная деятель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2:26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301: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Локтевского района от 20.09.2017 № 4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л. Юбилейная, 77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030</w:t>
            </w:r>
            <w:r>
              <w:rPr>
                <w:sz w:val="24"/>
                <w:szCs w:val="24"/>
              </w:rPr>
              <w:t>1: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айонного Совета депутатов Локтевского района Локтевского района Алтайского края от 18.09.1998 № 35, Постановление от 30.06.2020 г. № 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нокос 4 1С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ы 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2:26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303: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г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аш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3: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нокос 3-1С, бригады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303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енокос 1-1С, бригады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010303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нокос 1 1С в поле 6 бригады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6 </w:t>
            </w:r>
            <w:r>
              <w:rPr>
                <w:sz w:val="24"/>
                <w:szCs w:val="24"/>
                <w:lang w:val="en-US"/>
              </w:rPr>
              <w:t>0103</w:t>
            </w: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астбище 9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3: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5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0 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3: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01.10.2014 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15.08.2014 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01.10.2014 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07.10.2014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 (сенокос 2- 1С в поле 6 бригады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3: 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ул.Кирова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:010301: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  <w:tab/>
      </w:r>
      <w:r>
        <w:br w:type="page"/>
      </w:r>
    </w:p>
    <w:p>
      <w:pPr>
        <w:pStyle w:val="Normal"/>
        <w:ind w:firstLine="708"/>
        <w:rPr/>
      </w:pP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/ начисленная амортиз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6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00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Х 952 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00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4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99-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 вакуумная ЗЖВ 310х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ы сельсовета от 29.07.2022 г. № 04/3-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1-АРС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99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7"/>
        <w:gridCol w:w="2977"/>
        <w:gridCol w:w="1701"/>
        <w:gridCol w:w="2268"/>
        <w:gridCol w:w="1984"/>
        <w:gridCol w:w="2410"/>
        <w:gridCol w:w="2126"/>
        <w:gridCol w:w="20"/>
      </w:tblGrid>
      <w:tr>
        <w:trPr>
          <w:tblHeader w:val="true"/>
        </w:trPr>
        <w:tc>
          <w:tcPr>
            <w:tcW w:w="16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Сведения о МУП, муниципальных учреждениях, хозяйственных обществах, товариществах, акции, доли в уставном капитале которых принадлежат муниципальным образованиям, иных юридических лицах, в которых муниципальное образование является учр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и дата гос.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– основания создания Ю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(для МУ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/ остаточная стоимость ОС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Глава Устьянского сельсовета                                                                                                                                                         В.И. Сергиенко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3:28:00Z</dcterms:created>
  <dc:creator>Пользователь</dc:creator>
  <dc:description/>
  <cp:keywords/>
  <dc:language>en-US</dc:language>
  <cp:lastModifiedBy>User</cp:lastModifiedBy>
  <cp:lastPrinted>2022-07-08T10:45:00Z</cp:lastPrinted>
  <dcterms:modified xsi:type="dcterms:W3CDTF">2023-07-17T05:11:00Z</dcterms:modified>
  <cp:revision>4</cp:revision>
  <dc:subject/>
  <dc:title/>
</cp:coreProperties>
</file>