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Георгиевский сельсовет на 01.07.202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ешение Локтевского районного Совета депутатов №67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Администрации Локтевского района Алтайского края №67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по улицам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борцов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Школьная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/5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/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VNIT-M-12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/2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.A.US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/2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аппа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/3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триммер БТ-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/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  Георгиевского сельсовета                                                                                                                                     О.В. Рагоз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30:00Z</dcterms:created>
  <dc:creator>Пользователь</dc:creator>
  <dc:description/>
  <cp:keywords/>
  <dc:language>en-US</dc:language>
  <cp:lastModifiedBy>User</cp:lastModifiedBy>
  <cp:lastPrinted>2021-04-21T15:00:00Z</cp:lastPrinted>
  <dcterms:modified xsi:type="dcterms:W3CDTF">2023-07-26T07:21:00Z</dcterms:modified>
  <cp:revision>4</cp:revision>
  <dc:subject/>
  <dc:title/>
</cp:coreProperties>
</file>