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cs="Times New Roman"/>
          <w:bCs/>
          <w:kern w:val="2"/>
          <w:sz w:val="32"/>
          <w:szCs w:val="32"/>
          <w:lang w:eastAsia="ru-RU"/>
        </w:rPr>
      </w:pPr>
      <w:r>
        <w:rPr>
          <w:rFonts w:cs="Times New Roman" w:ascii="Times New Roman" w:hAnsi="Times New Roman"/>
          <w:bCs/>
          <w:kern w:val="2"/>
          <w:sz w:val="32"/>
          <w:szCs w:val="32"/>
          <w:lang w:eastAsia="ru-RU"/>
        </w:rPr>
      </w:r>
    </w:p>
    <w:p>
      <w:pPr>
        <w:pStyle w:val="Normal"/>
        <w:numPr>
          <w:ilvl w:val="0"/>
          <w:numId w:val="0"/>
        </w:numPr>
        <w:spacing w:lineRule="auto" w:line="240" w:before="280" w:after="280"/>
        <w:outlineLvl w:val="0"/>
        <w:rPr>
          <w:rFonts w:ascii="Times New Roman" w:hAnsi="Times New Roman" w:cs="Times New Roman"/>
          <w:bCs/>
          <w:kern w:val="2"/>
          <w:sz w:val="32"/>
          <w:szCs w:val="32"/>
          <w:lang w:eastAsia="ru-RU"/>
        </w:rPr>
      </w:pPr>
      <w:r>
        <w:rPr>
          <w:rFonts w:cs="Times New Roman" w:ascii="Times New Roman" w:hAnsi="Times New Roman"/>
          <w:bCs/>
          <w:kern w:val="2"/>
          <w:sz w:val="32"/>
          <w:szCs w:val="32"/>
          <w:lang w:eastAsia="ru-RU"/>
        </w:rPr>
      </w:r>
    </w:p>
    <w:p>
      <w:pPr>
        <w:pStyle w:val="Normal"/>
        <w:numPr>
          <w:ilvl w:val="0"/>
          <w:numId w:val="0"/>
        </w:numPr>
        <w:spacing w:lineRule="auto" w:line="240" w:before="280" w:after="280"/>
        <w:outlineLvl w:val="0"/>
        <w:rPr/>
      </w:pPr>
      <w:r>
        <w:rPr>
          <w:rFonts w:cs="Times New Roman" w:ascii="Times New Roman" w:hAnsi="Times New Roman"/>
          <w:b/>
          <w:bCs/>
          <w:kern w:val="2"/>
          <w:sz w:val="48"/>
          <w:szCs w:val="48"/>
          <w:lang w:eastAsia="ru-RU"/>
        </w:rPr>
        <w:t>Реестр муниципального имущества на 01.07.2023 г.</w:t>
      </w:r>
    </w:p>
    <w:p>
      <w:pPr>
        <w:pStyle w:val="Normal"/>
        <w:numPr>
          <w:ilvl w:val="0"/>
          <w:numId w:val="0"/>
        </w:numPr>
        <w:spacing w:lineRule="auto" w:line="240" w:before="280" w:after="280"/>
        <w:outlineLvl w:val="0"/>
        <w:rPr/>
      </w:pPr>
      <w:r>
        <w:rPr/>
        <w:t>Раздел 1. Сведения о муниципальном недвижимом имуществе</w:t>
      </w:r>
    </w:p>
    <w:tbl>
      <w:tblPr>
        <w:tblW w:w="14850" w:type="dxa"/>
        <w:jc w:val="left"/>
        <w:tblInd w:w="-45" w:type="dxa"/>
        <w:tblLayout w:type="fixed"/>
        <w:tblCellMar>
          <w:top w:w="15" w:type="dxa"/>
          <w:left w:w="15" w:type="dxa"/>
          <w:bottom w:w="15" w:type="dxa"/>
          <w:right w:w="15" w:type="dxa"/>
        </w:tblCellMar>
      </w:tblPr>
      <w:tblGrid>
        <w:gridCol w:w="393"/>
        <w:gridCol w:w="1360"/>
        <w:gridCol w:w="1390"/>
        <w:gridCol w:w="3567"/>
        <w:gridCol w:w="1277"/>
        <w:gridCol w:w="981"/>
        <w:gridCol w:w="981"/>
        <w:gridCol w:w="1137"/>
        <w:gridCol w:w="1137"/>
        <w:gridCol w:w="1200"/>
        <w:gridCol w:w="1427"/>
      </w:tblGrid>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w:t>
              <w:br/>
              <w:t>п/п</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недвижимого имущества</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оположение) недвижимого имущества</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муниципального недвижимого имущества</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ь, протяженность и (или) иные параметры, характеризующие физические свойства недвижимого имуществ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балансовой стоимости недвижимого имущества и начисленной амортизации (износе)</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кадастровой стоимости недвижимого имущества</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ы возникновения и прекращения права муниципальной собственности на недвижимое имущество</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документов - оснований возникновения (прекращения) права муниципальной собственности на недвижимое имущество</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авообладателе муниципального недвижимого имущества</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ое здание(2 этаж)</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коть ул.Советская,34</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lang w:eastAsia="ru-RU"/>
              </w:rPr>
              <w:t>22:26:010102:0298:01:225:002:000045830:0100:20002</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2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81893,0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4.2008</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АБ 34301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образование Локтевский сельсовет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зарегистрировано</w:t>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жилое (административное)здание</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коть ул.Советская,38</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lang w:eastAsia="ru-RU"/>
              </w:rPr>
              <w:t>22:26:00 00 00:01:225:600:00000683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8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8200,8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9.201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АГ 22793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образование Локтевский сельсовет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зарегистрировано</w:t>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дание котельной</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коть ул.Октябрьская,10а</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2:696</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lang w:eastAsia="ru-RU"/>
              </w:rPr>
              <w:t>137,9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7444,7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1.2016</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от 16.11.2016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образование Локтевский сельсовет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зарегистровано</w:t>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мориал воинской Славы</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коть ул.Октябрьская,10б</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2:655</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9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6.201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АД 076038</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образование Локтевский сельсовет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зарегистрироваано</w:t>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дание котельной администрации</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коть ул.Советская,45а</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2058,5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6.200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и приемки – передачи №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плотрасса администрации</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коть</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6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46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6.200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т приемки- передачи № 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плотрасса школы</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коть</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0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68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lang w:eastAsia="ru-RU"/>
              </w:rPr>
              <w:t>30.08.200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главы администрации Локтевского сельсовета № 4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дание СД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коть ул.Молодежная, д.2а</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2:1029</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1,5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93285,0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6.202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главы  Локтевского района Алтайского края № 24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лая квартира</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коть ул.Советская,42-2</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2:68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332,8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2.201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29.12.2021 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дание гаража</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коть ул.Советская,38а</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198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дание насосной</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коть</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9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04.2006</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т передач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ст через реку Алей</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коть</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6.2006</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е Совета депутатов № 58</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оккейная коробка</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окоть </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3071,7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2.201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т приема-передачи ОС от 31.12.201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окоть ул. Пионерская9а</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2:733</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6 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8.2019</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lang w:eastAsia="ru-RU"/>
              </w:rPr>
              <w:t xml:space="preserve">Выписка ЕГРН от 15.04.2021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шня северная часть поля III-4 с/о,южная часть поля XII-3 с/о МО Локтевский сельсовет</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00000176</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48800 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12.2016</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13.04.20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 Локтевский сельсовет пашня-южная часть поля II-6к с/о</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00000:177</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6200 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12.2016</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13.04.20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окоть ул Октябрьская № 10Б</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2:654</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00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9.201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13.04.20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ц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коть ул.</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ктябрьская 10а</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2:269</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0 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1.2016</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13.04.20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окоть  160 метров на восток</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2:714</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667 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04.2019</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13.04.20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ц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окоть 6690 метров на север</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3:546</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39151 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04.201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13.04.20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Локтевского сельсовета Локтевского района Алтайского края </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окоть 11 км. На северо-восток</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3:551</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0000 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04.201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мска ЕГРН от 13.04.20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 Локтевский сельсовет, пашня северо-восточная часть поля XVI с/о</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4:34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3000 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12.2016</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13.04.20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дание СД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окоть ул. Молодёжная д.2а</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2:1029</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1.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6.202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22.10,20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мятник воинам ВОВ</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окоть ул. Молодёжная,1а</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2:1034</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9,202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15,09,20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ратская могила партизан</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окоть ул. Молодёжная, 1б</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2103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07,202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22,10,20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окоть ул. Долодёжная,1б</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2:1027</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11,202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24,11,20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окоть ул. Молодёжная, 2а</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2:437</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11.202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24,11,20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окоть ул. Молодёжная, 1в</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6:010102:1028</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6,202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26.11,20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е дороги</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окоть по улицам: Гражданская,Садовая,Пионерская,Молодёжная,Октябрьская,Советская,Ленина,Комсомольская,Почтовая,Колхозная,Ильичевская,Тимирязева,Токарева;проезды то ул Садовая 2 до ул. Гражданская 1.от ул. Пионерская 30 до сельского кладбища. От ул. Советская 55 до свиноводческой фермы. От ул. Советская 48 до ул. Пионерская 25, от ул. Комсомольская 1 до ул. Пионерская 17. от ул. Ленина 22 до Мемориала славы ВОВ. От ул. Соетская 29 до Мемориала славы ВОВ. От ул. Пионерская 11 до Мемориала славы ВОВ. От  подвесного моста до до ул. Пионерская 1. от ул. Колхозная 24 до ул. Токарева 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ул.Почтовая 36 до мусульманского кладбища,от маслобойки до свалки, от ул. Пионерская 9 до школы. От ул. Гражданская 7 до ул. Садовая 28,от мельницы до убойного цеха</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11.2018 г.</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е №76 от 23.11.2018 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ритуальная деятельность</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км на север от с. Локоть</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 626       6010103   6784</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88 кв/м</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определен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07.2022 г.</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иска ЕГРН от 04.07.2022 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ратская могила погибших за власть советов</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окетевский район, в 2,25 км. На северо-запад от центра с. Новомихайловка и в 3,7 км на юго-запад от центра с. Локоть</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2,2020 г решение № 9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лтайского края</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3"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дание Вет. участка</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окоть ул. Пионерская 12</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определен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2.2020 г.</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Локтевского сельсовета Локтевского района А.К.</w:t>
            </w:r>
          </w:p>
        </w:tc>
        <w:tc>
          <w:tcPr>
            <w:tcW w:w="1427"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spacing w:lineRule="auto" w:line="240" w:before="280" w:after="28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numPr>
          <w:ilvl w:val="0"/>
          <w:numId w:val="0"/>
        </w:numPr>
        <w:spacing w:lineRule="auto" w:line="240" w:before="280" w:after="280"/>
        <w:outlineLvl w:val="0"/>
        <w:rPr>
          <w:rFonts w:ascii="Times New Roman" w:hAnsi="Times New Roman" w:cs="Times New Roman"/>
          <w:bCs/>
          <w:kern w:val="2"/>
          <w:sz w:val="32"/>
          <w:szCs w:val="32"/>
          <w:lang w:eastAsia="ru-RU"/>
        </w:rPr>
      </w:pPr>
      <w:r>
        <w:rPr>
          <w:rFonts w:cs="Times New Roman" w:ascii="Times New Roman" w:hAnsi="Times New Roman"/>
          <w:bCs/>
          <w:kern w:val="2"/>
          <w:sz w:val="32"/>
          <w:szCs w:val="32"/>
          <w:lang w:eastAsia="ru-RU"/>
        </w:rPr>
      </w:r>
    </w:p>
    <w:p>
      <w:pPr>
        <w:pStyle w:val="Normal"/>
        <w:numPr>
          <w:ilvl w:val="0"/>
          <w:numId w:val="0"/>
        </w:numPr>
        <w:spacing w:lineRule="auto" w:line="240" w:before="280" w:after="280"/>
        <w:outlineLvl w:val="0"/>
        <w:rPr>
          <w:rFonts w:ascii="Times New Roman" w:hAnsi="Times New Roman" w:cs="Times New Roman"/>
          <w:bCs/>
          <w:kern w:val="2"/>
          <w:sz w:val="32"/>
          <w:szCs w:val="32"/>
          <w:lang w:eastAsia="ru-RU"/>
        </w:rPr>
      </w:pPr>
      <w:r>
        <w:rPr>
          <w:rFonts w:cs="Times New Roman" w:ascii="Times New Roman" w:hAnsi="Times New Roman"/>
          <w:bCs/>
          <w:kern w:val="2"/>
          <w:sz w:val="32"/>
          <w:szCs w:val="32"/>
          <w:lang w:eastAsia="ru-RU"/>
        </w:rPr>
        <w:t>Глава сельсовета                                                                                      А.А. Чаплиев</w:t>
      </w:r>
    </w:p>
    <w:p>
      <w:pPr>
        <w:pStyle w:val="Normal"/>
        <w:numPr>
          <w:ilvl w:val="0"/>
          <w:numId w:val="0"/>
        </w:numPr>
        <w:spacing w:lineRule="auto" w:line="240" w:before="280" w:after="280"/>
        <w:outlineLvl w:val="0"/>
        <w:rPr>
          <w:rFonts w:ascii="Times New Roman" w:hAnsi="Times New Roman" w:cs="Times New Roman"/>
          <w:bCs/>
          <w:kern w:val="2"/>
          <w:sz w:val="32"/>
          <w:szCs w:val="32"/>
          <w:lang w:eastAsia="ru-RU"/>
        </w:rPr>
      </w:pPr>
      <w:r>
        <w:rPr>
          <w:rFonts w:cs="Times New Roman" w:ascii="Times New Roman" w:hAnsi="Times New Roman"/>
          <w:bCs/>
          <w:kern w:val="2"/>
          <w:sz w:val="32"/>
          <w:szCs w:val="32"/>
          <w:lang w:eastAsia="ru-RU"/>
        </w:rPr>
      </w:r>
    </w:p>
    <w:p>
      <w:pPr>
        <w:pStyle w:val="Normal"/>
        <w:spacing w:before="0" w:after="200"/>
        <w:rPr>
          <w:rFonts w:ascii="Times New Roman" w:hAnsi="Times New Roman" w:cs="Times New Roman"/>
          <w:bCs/>
          <w:kern w:val="2"/>
          <w:sz w:val="32"/>
          <w:szCs w:val="32"/>
          <w:lang w:eastAsia="ru-RU"/>
        </w:rPr>
      </w:pPr>
      <w:r>
        <w:rPr>
          <w:rFonts w:cs="Times New Roman" w:ascii="Times New Roman" w:hAnsi="Times New Roman"/>
          <w:bCs/>
          <w:kern w:val="2"/>
          <w:sz w:val="32"/>
          <w:szCs w:val="32"/>
          <w:lang w:eastAsia="ru-RU"/>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1:53:00Z</dcterms:created>
  <dc:creator>1</dc:creator>
  <dc:description/>
  <cp:keywords/>
  <dc:language>en-US</dc:language>
  <cp:lastModifiedBy>User</cp:lastModifiedBy>
  <dcterms:modified xsi:type="dcterms:W3CDTF">2023-07-26T04:06:00Z</dcterms:modified>
  <cp:revision>4</cp:revision>
  <dc:subject/>
  <dc:title>Реестр муниципального имущества на 01</dc:title>
</cp:coreProperties>
</file>