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движимого имущества муниципальной собственности МО Город Горняк на 01.07.2023</w:t>
      </w:r>
      <w:r>
        <w:rPr/>
        <w:t xml:space="preserve"> г.</w:t>
      </w:r>
    </w:p>
    <w:tbl>
      <w:tblPr>
        <w:tblW w:w="316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8"/>
        <w:gridCol w:w="1087"/>
        <w:gridCol w:w="3008"/>
        <w:gridCol w:w="68"/>
        <w:gridCol w:w="1448"/>
        <w:gridCol w:w="113"/>
        <w:gridCol w:w="1086"/>
        <w:gridCol w:w="69"/>
        <w:gridCol w:w="2103"/>
        <w:gridCol w:w="69"/>
        <w:gridCol w:w="2353"/>
        <w:gridCol w:w="1629"/>
        <w:gridCol w:w="1765"/>
        <w:gridCol w:w="15837"/>
      </w:tblGrid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. номе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озникн.-я (прекращения) права собственности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ов оснований возникн.-я (прекращ.) права соб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авообладателе имуще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, местонахождение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Прицеп 2 ПТС-4 МОД, 793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О7520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Водоканал (договор сохранности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Машина для внесения минеральных удобрений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-РМГ-4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Зав. №15664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Водоканал (договор сохранности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635РВ22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00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203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грейдер ГС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 МА №3473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3108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3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няцкий водоканал (аренд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525РС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348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0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Горняк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обрабатывающий станок торцовый           ЦКБ-4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обрабатывающий станок круглопильн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токарн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мбы </w:t>
            </w:r>
            <w:r>
              <w:rPr>
                <w:sz w:val="20"/>
                <w:szCs w:val="20"/>
              </w:rPr>
              <w:t>цементобетонные (городской сквер), 59 шт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00,0             </w:t>
            </w: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495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ны </w:t>
            </w:r>
            <w:r>
              <w:rPr>
                <w:sz w:val="20"/>
                <w:szCs w:val="20"/>
              </w:rPr>
              <w:t>цементобето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, 22 ед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981,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417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мья, </w:t>
            </w:r>
          </w:p>
          <w:p>
            <w:pPr>
              <w:pStyle w:val="Normal"/>
              <w:jc w:val="center"/>
              <w:rPr/>
            </w:pPr>
            <w:r>
              <w:rPr/>
              <w:t>36 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160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деревян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металличе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ли «Колес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усель с поручн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льптура «Оре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кач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ородской сквер)</w:t>
            </w:r>
            <w:r>
              <w:rPr/>
              <w:t xml:space="preserve">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а, 2 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8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</w:t>
            </w:r>
          </w:p>
          <w:p>
            <w:pPr>
              <w:pStyle w:val="Normal"/>
              <w:jc w:val="center"/>
              <w:rPr/>
            </w:pPr>
            <w:r>
              <w:rPr/>
              <w:t>29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аттракци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, 167 п.м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(диам. 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нзокоса </w:t>
            </w:r>
            <w:r>
              <w:rPr>
                <w:lang w:val="en-US"/>
              </w:rPr>
              <w:t>KRONO</w:t>
            </w:r>
            <w:r>
              <w:rPr/>
              <w:t xml:space="preserve"> 3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нзокоса </w:t>
            </w:r>
            <w:r>
              <w:rPr>
                <w:lang w:val="en-US"/>
              </w:rPr>
              <w:t>KRONO</w:t>
            </w:r>
            <w:r>
              <w:rPr/>
              <w:t xml:space="preserve"> 3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пылесос АЛКО </w:t>
            </w:r>
            <w:r>
              <w:rPr>
                <w:lang w:val="en-US"/>
              </w:rPr>
              <w:t>Brower</w:t>
            </w:r>
            <w:r>
              <w:rPr/>
              <w:t xml:space="preserve"> 2200 </w:t>
            </w:r>
            <w:r>
              <w:rPr>
                <w:lang w:val="en-US"/>
              </w:rPr>
              <w:t>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уборщик Целина – СМ -566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сторез </w:t>
            </w:r>
            <w:r>
              <w:rPr>
                <w:lang w:val="en-US"/>
              </w:rPr>
              <w:t>AHS 50-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илка роторная КР-2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4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3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становка запрещен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становка запрещен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въезд запреще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въезд запреще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6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6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4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4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2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20 км/ч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Место стоянк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- баланси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 двухбашенный с мостик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52,7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– маятник (двой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7,7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элемент комбинирова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4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                   без шлагбаум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                   без шлагбаум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Конец главной дорог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3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Стоянка запрещен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Место стоянк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Въезд запреще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Стоянка запрещен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Остановка запрещен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Искусственная неро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Ограничение максимальной скорости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Ограничение максимальной скорос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Парковк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 (размер: 4720х4220х320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-балансир, двойная (размер: 2800х1400х85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 (размер: 3750х1600х225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вес со спинкой  на цепях (размер: 450х400х35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с для малышей на цепя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мер: 300х450х30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79,2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11000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комплекс комбинирова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96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11000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 (15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800) 4ш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0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 500,00 за ед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8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3361000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ая спортивная площад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1000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151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85,4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84 от 29.03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шка для борцовского зала из ПВХ материала, плотность 650 гр./м.кв., трехцветная с люверсами по периметру, размер покрышки 9,2мх9,2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0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1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8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зия № 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2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ейнеры для накопления ТКО (79 шт. металлически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ей, ул. Абашкина, д7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0 (Музей, ул. Абашкина, д7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7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ейнер для накопления ТКО (30 шт.)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ай (район НДСФ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льная БАМ (район объездной дороги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ктевского райо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й комплекс г. Горняка (стадион, ул.Кирова,52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КУ «16 отряд ФПС по А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овгаля,55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ворова-ул. Парк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9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0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136000102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арковая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136000103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апа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л. Парк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13600010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. Орловский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136000106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0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1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«Родина» ул. Островского,3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ейнер для накопления ТКО (8 шт.)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 Пушкина и 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 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45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 Первомайская и ул. Бур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сад «Сказ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- Молодеж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473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6 «Конец дороги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6 «Конец дороги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й знак 5.7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«Выезд на дорогу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7.2 «Выезд на дорогу с односторонним движен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й знак 3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«Движение грузовых автомобилей запрещен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6 «Направо или налев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тская площадка на часовне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619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ик с креплениями 1000*40*40 (1ш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2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нное ограждение 2000*40*500 (121 шт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51,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 370,6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шт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площадка на часовне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ходная групп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3300х450х2300</w:t>
            </w:r>
          </w:p>
          <w:p>
            <w:pPr>
              <w:pStyle w:val="FR1"/>
              <w:widowControl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Песочный дворик 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«Замок» с горкой Размер: не менее 4080х4880х343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Arial"/>
                <w:color w:val="000000"/>
                <w:sz w:val="22"/>
                <w:szCs w:val="22"/>
              </w:rPr>
            </w:pPr>
            <w:r>
              <w:rPr>
                <w:rFonts w:cs="Arial" w:ascii="Cambria Math" w:hAnsi="Cambria Math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«Карета -Тыква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700х990х17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на пружине «Космонав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: не менее </w:t>
            </w:r>
            <w:r>
              <w:rPr>
                <w:color w:val="000000"/>
                <w:sz w:val="22"/>
                <w:szCs w:val="22"/>
              </w:rPr>
              <w:t>800х480</w:t>
            </w:r>
            <w:r>
              <w:rPr>
                <w:sz w:val="22"/>
                <w:szCs w:val="22"/>
              </w:rPr>
              <w:t>х105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алка «Мотоцикл»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 1100х680х900мм</w:t>
            </w:r>
          </w:p>
          <w:p>
            <w:pPr>
              <w:pStyle w:val="Normal"/>
              <w:ind w:firstLine="424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0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0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0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0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Птицы 2»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3800х1600х2600мм.</w:t>
            </w:r>
          </w:p>
          <w:p>
            <w:pPr>
              <w:pStyle w:val="Normal"/>
              <w:ind w:firstLine="601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алка-балансир «Тучка»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27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6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770мм ( + 400мм на бетонирование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1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коративная для ограждения Размер: не менее 1220х125х5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48шт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7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Стойка декоративного ограждения 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Размер: не менее 100х100х6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шт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0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Подвес для малышей на цепях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Не менее 300х450х300</w:t>
            </w:r>
          </w:p>
          <w:p>
            <w:pPr>
              <w:pStyle w:val="Heading2"/>
              <w:jc w:val="left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со спинкой на цепях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Не менее 450х400х350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русья наклонные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: не менее 3200 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: не менее 600 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: не менее 1200 мм</w:t>
            </w:r>
          </w:p>
          <w:p>
            <w:pPr>
              <w:pStyle w:val="Normal"/>
              <w:ind w:firstLine="424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83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Гимнастические кольца, три турника классического хвата, канат, шведская стенка, брусья, лавка для упражнения на пресс наклонная</w:t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(гимнастический 653комплект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не мен6ее 5700х3200х26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.89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русья-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нат-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Лавка наклонная для пресса- 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– 3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льца- 1 пара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ведская стенка – 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5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Вело+Степ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32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73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ысота не менее 1250 мм 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74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 уличный  «Гребл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9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10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200 м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«Жим от груди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000мм</w:t>
            </w:r>
          </w:p>
          <w:p>
            <w:pPr>
              <w:pStyle w:val="Normal"/>
              <w:rPr>
                <w:rFonts w:ascii="Cambria Math" w:hAnsi="Cambria Math"/>
                <w:sz w:val="22"/>
                <w:szCs w:val="22"/>
              </w:rPr>
            </w:pPr>
            <w:r>
              <w:rPr>
                <w:rFonts w:eastAsia="Cambria Math" w:cs="Cambria Math" w:ascii="Cambria Math" w:hAnsi="Cambria Math"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Ширина не менее 9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ысота не менее 2000мм 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8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7700мм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Высота : не менее 4000 ( без учета закладных деталей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 площадок: не  менее 1.2 и 1.5 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84,2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декоративная для ограждения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 размер: не менее 2000х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19шт)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72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Стойка декоративного огра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 менее 100х1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: 600мм (+ 300мм закла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шт.)</w:t>
            </w:r>
          </w:p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40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камья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5900х1200х600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ертикальная тяга для людей с ОГВ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мер не менее  1400х1500х1000м</w:t>
            </w:r>
          </w:p>
          <w:p>
            <w:pPr>
              <w:pStyle w:val="Normal"/>
              <w:ind w:firstLine="45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Шагахо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14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8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 менее 1300м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40х60х1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40х60х1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Эллипсои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5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99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Эллипсои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5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99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Больша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400х400х500мм,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2шт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Средня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00х200х50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5шт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2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Мала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0х80х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20,00 за 1 ед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орожное ограждение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екция без столбиков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 2000х40х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7шт.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50,00 за 1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Труба профильная сечением не менее 50*5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00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8шт.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0,00 за 1 ед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Машина коммунальная МК.03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снащенная поворотным отвалом, щеткой, шнекоротором (гос. № 8053 2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2 02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38,5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Автогрейдер (гос. № 8052 2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0 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0,0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от 17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ейнер для сбора ТКО с крышкой (25 шт. стальной)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Молодежное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Локт. райо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, 1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ен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ен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 - Дальня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- Молодеж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- Мамонт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Чапаев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00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ворова д.32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 - 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 лагерь «Чай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 пересечение с ул. Первома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7,9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ветодиодный светильник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DIO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42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T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(19 ед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8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046,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ветодиодный светильник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DIO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42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T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5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120л. на колес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5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аннер 3000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x</w:t>
            </w:r>
            <w:r>
              <w:rPr>
                <w:rFonts w:cs="Arial" w:ascii="Cambria Math" w:hAnsi="Cambria Math"/>
                <w:sz w:val="22"/>
                <w:szCs w:val="22"/>
              </w:rPr>
              <w:t>6000 м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5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тская площадка: ул. Миронова в районе дома № 109/пер. Станционный и ул. Титова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 «Гнезд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 «Гнезд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есочный дворик с гор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7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портивный комплек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6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3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Тренажер «Вертикальная тяга» (ОГВ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79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е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Щит информационны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тская площадка с универсальным спортивным комплекс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6 947,7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онова в районе дома 1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тская площадка с универсальным спортивным комплекс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9 627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0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Станционный/ул. Титова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ы для ТКО 32 шт. (пластик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М (объездная дорог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0025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ул. Калинина-Пушкина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 д.8 кв.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Калинина-Пушки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 (котель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адебная (объезд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 (котель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 (клуб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башкина, ул. Октябрь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л.завод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Чай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 д.8 кв.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1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№1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7 Котельная БАМ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9</w:t>
            </w:r>
          </w:p>
          <w:p>
            <w:pPr>
              <w:pStyle w:val="Normal"/>
              <w:jc w:val="center"/>
              <w:rPr/>
            </w:pPr>
            <w:r>
              <w:rPr/>
              <w:t>пос. Известковый (пол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52000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Юбилейная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Калинина-Пушки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ДДТ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9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тская площадка: ул. Комсомольская (элеватор), ул. Строительная (известковый)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.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металлическая без подвес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6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металлическая без подвес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6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1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1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парков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 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 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3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4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5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6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трехуровне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9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трехуровне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9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9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9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3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4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5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ера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тип 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6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7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8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0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0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тационарный металлодетекто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7,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01 от 05.09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«Островский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тационарный металлодетекто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7,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01 от 05.09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Родин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Горняка                                            С.В. Журба</w:t>
      </w:r>
    </w:p>
    <w:sectPr>
      <w:type w:val="nextPage"/>
      <w:pgSz w:orient="landscape" w:w="16838" w:h="11906"/>
      <w:pgMar w:left="567" w:right="567" w:gutter="0" w:header="0" w:top="567" w:footer="0" w:bottom="56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902" w:hanging="0"/>
      <w:jc w:val="both"/>
    </w:pPr>
    <w:rPr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8:00Z</dcterms:created>
  <dc:creator>Город</dc:creator>
  <dc:description/>
  <cp:keywords/>
  <dc:language>en-US</dc:language>
  <cp:lastModifiedBy>Admin</cp:lastModifiedBy>
  <cp:lastPrinted>2023-01-19T08:42:00Z</cp:lastPrinted>
  <dcterms:modified xsi:type="dcterms:W3CDTF">2023-07-06T02:39:00Z</dcterms:modified>
  <cp:revision>128</cp:revision>
  <dc:subject/>
  <dc:title>Раздел II                                                                         РЕЕСТР</dc:title>
</cp:coreProperties>
</file>