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283"/>
        <w:gridCol w:w="1276"/>
        <w:gridCol w:w="1276"/>
        <w:gridCol w:w="330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еестр муниципальной собственности МО  Александровский сельсовет на 01.07.202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-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-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-ния (прекраще-ния)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/начислен-ная амортиза-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-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-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а, сберка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 ул. Центральна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-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ета  депутатов Алтайского края №76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 Алексан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тепная 4 пом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ЕГРН, 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73-22/014/2017-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оветска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из ЕГРН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1-22/111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 Александр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ул. Степная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22:26:010401: 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кв.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,22-22-19/002/2012-809,02.08.2012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лтайский край, Локтевский район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с.Александров-ка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Первомайская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1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37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:26:010401:17-22/001/2019-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.12.2019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1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территории МОАлексан-дровский сельсовет примерно в 3,1 км на северо-запад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4: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405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84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рно в 2,4 км на северо-восток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5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:26:010405: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58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4км на юго-восток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804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535-22/014/2020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6.2020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56,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 с.Александров-ка ул. Восточ- ная, 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3: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09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3: 158-22/003/2018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.06.2018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4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Российская Федерация, Алтайский край, Локтевский район, в 6 км на северо-запад от с.Павл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799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 67-22/129/2020-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.12.2020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58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Александров-ка ул.Набереж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я, д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1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3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 16-22/129/2020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.11.2020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8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октевский район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ександ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8792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2/2016-46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.05.2016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94,0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Александров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ександ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2"/>
              </w:rPr>
              <w:t>28792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2/2016/36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.04.2016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94,0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 район 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 2 км на юго-восток от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720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294-22/114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.08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649,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8113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12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5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502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36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в поле Ш-I, V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08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752-22/111/2022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1.06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81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5,8 км на северо-запад от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099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:26:010404:293-22/136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06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83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8747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047,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160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5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ариал воинской Славы павшим в годы Великой отечественной войны(1941-19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70кв.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4-22/111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8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0-22/133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56,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оветская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206-22/115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8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Автомобиль УАЗ -396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,9/27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.12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серокс Canon FC-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2/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ьютерн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1/3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нитор ЖК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9/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12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DAB VA 35/180X 1"1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6/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цирк-ый</w:t>
            </w:r>
            <w:r>
              <w:rPr>
                <w:sz w:val="22"/>
                <w:szCs w:val="24"/>
                <w:lang w:val="en-US"/>
              </w:rPr>
              <w:t>UPF</w:t>
            </w:r>
            <w:r>
              <w:rPr>
                <w:sz w:val="22"/>
                <w:szCs w:val="24"/>
              </w:rPr>
              <w:t xml:space="preserve"> 50-120 280 </w:t>
            </w:r>
            <w:r>
              <w:rPr>
                <w:sz w:val="22"/>
                <w:szCs w:val="24"/>
                <w:lang w:val="en-US"/>
              </w:rPr>
              <w:t>UNI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5/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Насос UNIPUMP UPF 5</w:t>
            </w:r>
            <w:r>
              <w:rPr>
                <w:sz w:val="22"/>
                <w:szCs w:val="24"/>
                <w:lang w:val="en-US"/>
              </w:rPr>
              <w:t>0-120 L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38,5/3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нтер лазер.</w:t>
            </w:r>
            <w:r>
              <w:rPr>
                <w:sz w:val="22"/>
                <w:szCs w:val="24"/>
                <w:lang w:val="en-US"/>
              </w:rPr>
              <w:t>Canon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 xml:space="preserve">- </w:t>
            </w:r>
            <w:r>
              <w:rPr>
                <w:sz w:val="22"/>
                <w:szCs w:val="24"/>
                <w:lang w:val="en-US"/>
              </w:rPr>
              <w:t>SENSY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LBP</w:t>
            </w:r>
            <w:r>
              <w:rPr>
                <w:sz w:val="22"/>
                <w:szCs w:val="24"/>
              </w:rPr>
              <w:t>6020</w:t>
            </w:r>
            <w:r>
              <w:rPr>
                <w:sz w:val="22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7/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10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цессор </w:t>
            </w:r>
            <w:r>
              <w:rPr>
                <w:sz w:val="22"/>
                <w:szCs w:val="24"/>
                <w:lang w:val="en-US"/>
              </w:rPr>
              <w:t>AMD Phen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9/1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ульт микше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,5/1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3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л  компьютерный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/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вердотопливный ко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,4/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лава   Александровского    сельсовета                                   Е.И. Хаценюк</w:t>
      </w:r>
      <w:r>
        <w:br w:type="page"/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2:01:00Z</dcterms:created>
  <dc:creator>Пользователь</dc:creator>
  <dc:description/>
  <dc:language>en-US</dc:language>
  <cp:lastModifiedBy>User</cp:lastModifiedBy>
  <cp:lastPrinted>2023-07-10T14:54:00Z</cp:lastPrinted>
  <dcterms:modified xsi:type="dcterms:W3CDTF">2023-07-12T02:01:00Z</dcterms:modified>
  <cp:revision>2</cp:revision>
  <dc:subject/>
  <dc:title/>
</cp:coreProperties>
</file>