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на 01.07.2023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96"/>
        <w:gridCol w:w="1550"/>
        <w:gridCol w:w="1315"/>
        <w:gridCol w:w="1358"/>
        <w:gridCol w:w="1449"/>
        <w:gridCol w:w="1353"/>
        <w:gridCol w:w="1502"/>
        <w:gridCol w:w="1340"/>
        <w:gridCol w:w="1584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9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6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Самсун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Филип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«Кено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7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Д 50/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5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МФ32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рейный котё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4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80-65-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усил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Д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 :831</w:t>
            </w:r>
          </w:p>
          <w:p>
            <w:pPr>
              <w:pStyle w:val="Normal"/>
              <w:rPr/>
            </w:pPr>
            <w:r>
              <w:rPr/>
              <w:t>10100000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7 м.к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21/ 3723526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9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рейный котё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33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ВД-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-3,5 3,0/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550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Локтев-ский район, с. Гилёво, ул. Мира, П.Бес смертного, Молодёжная, 50 лет Алтая, 50 лет Октября, Новая, Степная, Ч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, Школь ная, Заводская Береговая, Объездн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3 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4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Н  от 26.10.2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П.Г.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Реестр                           </w:t>
      </w:r>
    </w:p>
    <w:p>
      <w:pPr>
        <w:pStyle w:val="Normal"/>
        <w:jc w:val="center"/>
        <w:rPr/>
      </w:pPr>
      <w:r>
        <w:rPr/>
        <w:t>имущества казны МО Гилёвский сельсовет Локтевского района Алтайского края  на 01.01.2022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15"/>
        <w:gridCol w:w="1546"/>
        <w:gridCol w:w="1335"/>
        <w:gridCol w:w="1376"/>
        <w:gridCol w:w="1467"/>
        <w:gridCol w:w="1368"/>
        <w:gridCol w:w="1403"/>
        <w:gridCol w:w="1350"/>
        <w:gridCol w:w="160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филактор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ЖК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канали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котельной №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котельной №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1,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8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 ВСТП-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НД 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54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йнам - земляка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-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692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6:00Z</dcterms:created>
  <dc:creator>гилево</dc:creator>
  <dc:description/>
  <cp:keywords/>
  <dc:language>en-US</dc:language>
  <cp:lastModifiedBy>User</cp:lastModifiedBy>
  <cp:lastPrinted>2021-07-15T09:37:00Z</cp:lastPrinted>
  <dcterms:modified xsi:type="dcterms:W3CDTF">2023-07-13T07:31:00Z</dcterms:modified>
  <cp:revision>20</cp:revision>
  <dc:subject/>
  <dc:title>Реестр </dc:title>
</cp:coreProperties>
</file>