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283"/>
        <w:gridCol w:w="1276"/>
        <w:gridCol w:w="1276"/>
        <w:gridCol w:w="330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Реестр муниципальной собственности МО  Александровский сельсовет на 01.01.2024</w:t>
            </w:r>
          </w:p>
        </w:tc>
      </w:tr>
      <w:tr>
        <w:trPr/>
        <w:tc>
          <w:tcPr>
            <w:tcW w:w="16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местополо</w:t>
            </w:r>
          </w:p>
          <w:p>
            <w:pPr>
              <w:pStyle w:val="Normal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</w:t>
            </w:r>
          </w:p>
          <w:p>
            <w:pPr>
              <w:pStyle w:val="Normal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rPr/>
            </w:pPr>
            <w:r>
              <w:rPr/>
              <w:t>правооб-</w:t>
            </w:r>
          </w:p>
          <w:p>
            <w:pPr>
              <w:pStyle w:val="Normal"/>
              <w:rPr/>
            </w:pPr>
            <w:r>
              <w:rPr/>
              <w:t>ладателе</w:t>
            </w:r>
          </w:p>
          <w:p>
            <w:pPr>
              <w:pStyle w:val="Normal"/>
              <w:rPr/>
            </w:pPr>
            <w:r>
              <w:rPr/>
              <w:t>(балансодержатель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бъекта</w:t>
            </w:r>
          </w:p>
          <w:p>
            <w:pPr>
              <w:pStyle w:val="Normal"/>
              <w:rPr/>
            </w:pPr>
            <w:r>
              <w:rPr/>
              <w:t>(площадь, протяжен-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возникнове-ния (прекраще-ния)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-</w:t>
            </w:r>
          </w:p>
          <w:p>
            <w:pPr>
              <w:pStyle w:val="Normal"/>
              <w:rPr/>
            </w:pPr>
            <w:r>
              <w:rPr/>
              <w:t>вения / прекраще-</w:t>
            </w:r>
          </w:p>
          <w:p>
            <w:pPr>
              <w:pStyle w:val="Normal"/>
              <w:rPr/>
            </w:pPr>
            <w:r>
              <w:rPr/>
              <w:t>ния пра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>/начислен-ная амортиза-ция</w:t>
            </w:r>
          </w:p>
          <w:p>
            <w:pPr>
              <w:pStyle w:val="Normal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</w:t>
            </w:r>
          </w:p>
          <w:p>
            <w:pPr>
              <w:pStyle w:val="Normal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</w:t>
            </w:r>
          </w:p>
          <w:p>
            <w:pPr>
              <w:pStyle w:val="Normal"/>
              <w:rPr/>
            </w:pPr>
            <w:r>
              <w:rPr/>
              <w:t>вения (прекра</w:t>
            </w:r>
          </w:p>
          <w:p>
            <w:pPr>
              <w:pStyle w:val="Normal"/>
              <w:rPr/>
            </w:pPr>
            <w:r>
              <w:rPr/>
              <w:t>щения) ограниче</w:t>
            </w:r>
          </w:p>
          <w:p>
            <w:pPr>
              <w:pStyle w:val="Normal"/>
              <w:rPr/>
            </w:pPr>
            <w:r>
              <w:rPr/>
              <w:t xml:space="preserve">ний (обреме-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</w:t>
            </w:r>
          </w:p>
          <w:p>
            <w:pPr>
              <w:pStyle w:val="Normal"/>
              <w:rPr/>
            </w:pPr>
            <w:r>
              <w:rPr/>
              <w:t>ния возникно-вения (прекращения) ограниче</w:t>
            </w:r>
          </w:p>
          <w:p>
            <w:pPr>
              <w:pStyle w:val="Normal"/>
              <w:rPr/>
            </w:pPr>
            <w:r>
              <w:rPr/>
              <w:t>ний (обремене</w:t>
            </w:r>
          </w:p>
          <w:p>
            <w:pPr>
              <w:pStyle w:val="Normal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</w:t>
            </w:r>
          </w:p>
          <w:p>
            <w:pPr>
              <w:pStyle w:val="Normal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чта, сберкас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Александ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 ул. Центральная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регист-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-рация Александ-ровского сельсовета Локтевско-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 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тановление районного Совета депутатов .№35 Решение Локтевского район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вета  депутатов Алтайского края №76 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19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6/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и Алексан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ского сель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 с. Александров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л. Степная 4 пом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401: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минист-рация Александ-ровского сельсовета Локтевско-го района Алтайского кр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3 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писка ЕГРН, № запи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273-22/014/2017-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0,0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 Александров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л. Советская,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401: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писка из ЕГРН№ запи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1-22/111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Алтайский край, Локтевский район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 Александро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ул. Степная,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>22:26:010401: 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кв.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,22-22-19/002/2012-809,02.08.2012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Алтайский край, Локтевский район,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с.Александров-ка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. Первомайская,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2:26:010401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Cs w:val="22"/>
              </w:rPr>
              <w:t>375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:26:010401:17-22/001/2019-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.12.2019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71,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 М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 территории МОАлексан-дровский сельсовет примерно в 3,1 км на северо-запад от 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2:26:010404: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74051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84,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имерно в 2,4 км на северо-восток от 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95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,Локтевский район, в границах МО Александровский сельсовет поле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:26:010405: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6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,Локтевский район, в границах МО Александровский сельсовет поле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58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22-22-19/004/2014-1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5.03.2014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6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4км на юго-восток от 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9804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5:535-22/014/2020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06.2020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156,3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 с.Александров-ка ул. Восточ- ная, 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3: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09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3: 158-22/003/2018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8.06.2018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84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йская Федерация, Алтайский край, Локтевский район, с.Александров-ка ул.Набереж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ая, д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1: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д-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3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 16-22/129/2020-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.11.2020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8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октевский район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Александров-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00000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ександ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87921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-22/019-22/019/002/2016-46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.05.2016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94,0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лтайский кра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Локтевский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айон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.Александров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00000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ександ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87921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-22/019-22/019/002/2016/36/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.04.2016г.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94,0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 Локтевский район 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 2 км на юго-восток от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8720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4:294-22/114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.08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649,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Локтевс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ий район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 по улицам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сточная,Победы,Советск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траль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лод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епная,Юби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йная, Первомайская,Набер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00000: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Cs w:val="22"/>
              </w:rPr>
            </w:pPr>
            <w:r>
              <w:rPr>
                <w:szCs w:val="22"/>
              </w:rPr>
              <w:t>8113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1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.12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852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.Павловка по улицам: Заречная, 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502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36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09.01.202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8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 Локтевски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йон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в поле Ш-I, V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5: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дровск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080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5:752-22/111/2022-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01.06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81,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октевский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йон, МО 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кий сельсовет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5,8 км на северо-запад от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.Пав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:26:010404: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099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:26:010404:293-22/136/2022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06.202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83,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Локтевс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ий район с.Александров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а по улицам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осточная,Победы,Советск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Централь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олод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тепная,Юби-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лейная, Первомайская,Набережная,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8747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1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.01.202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047,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.Павловка по улицам: Заречная, 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 Алекса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6160м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00000:7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/115/2023-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.01.202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5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ариал воинской Славы павшим в годы Великой отечественной войны(1941-19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тепная 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70кв.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504-22/111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3</w:t>
            </w:r>
          </w:p>
        </w:tc>
      </w:tr>
      <w:tr>
        <w:trPr>
          <w:trHeight w:val="1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тепная 4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8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500-22/133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1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 .Александровка ул.Советская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206-22/115/2023-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кладбищ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лтайский край, Локтевский район, с. Павловка 770м.на северо-во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4: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52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4:299 от24.10.2023г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5,4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тайский край, Локтевский район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 Александровка,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ул. Юбилейная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:26:010401: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лексан-дров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6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писка из ЕГРН №22:26:010401:15-22/001/2018-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92,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-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алансовая стоимость / начисленная амортизация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Автомобиль УАЗ -396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4,9/27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.12.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серокс Canon FC-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,2/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.08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писан-акт№001286-2от18.12.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ьютерное оборуд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,1/3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2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исан-</w:t>
            </w:r>
            <w:r>
              <w:rPr/>
              <w:t xml:space="preserve"> акт№001286-4от18.12.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нитор ЖК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9/5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.12.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сос DAB VA 35/180X 1"1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6/3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/>
              <w:t>.</w:t>
            </w:r>
            <w:r>
              <w:rPr>
                <w:sz w:val="22"/>
                <w:szCs w:val="24"/>
              </w:rPr>
              <w:t>списан-</w:t>
            </w:r>
            <w:r>
              <w:rPr/>
              <w:t>акт№001286-1от18.12.2023г.</w:t>
            </w:r>
            <w:r>
              <w:rPr>
                <w:sz w:val="22"/>
                <w:szCs w:val="24"/>
              </w:rPr>
              <w:t>списан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сос цирк-ый</w:t>
            </w:r>
            <w:r>
              <w:rPr>
                <w:sz w:val="22"/>
                <w:szCs w:val="24"/>
                <w:lang w:val="en-US"/>
              </w:rPr>
              <w:t>UPF</w:t>
            </w:r>
            <w:r>
              <w:rPr>
                <w:sz w:val="22"/>
                <w:szCs w:val="24"/>
              </w:rPr>
              <w:t xml:space="preserve"> 50-120 280 </w:t>
            </w:r>
            <w:r>
              <w:rPr>
                <w:sz w:val="22"/>
                <w:szCs w:val="24"/>
                <w:lang w:val="en-US"/>
              </w:rPr>
              <w:t>UNIPU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,5/2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.09.2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Насос UNIPUMP UPF 5</w:t>
            </w:r>
            <w:r>
              <w:rPr>
                <w:sz w:val="22"/>
                <w:szCs w:val="24"/>
                <w:lang w:val="en-US"/>
              </w:rPr>
              <w:t>0-120 L 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38,5/3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.01.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исан</w:t>
            </w:r>
            <w:r>
              <w:rPr/>
              <w:t xml:space="preserve"> акт№001286-5от18.12.202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интер лазер.</w:t>
            </w:r>
            <w:r>
              <w:rPr>
                <w:sz w:val="22"/>
                <w:szCs w:val="24"/>
                <w:lang w:val="en-US"/>
              </w:rPr>
              <w:t>Canon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 xml:space="preserve">- </w:t>
            </w:r>
            <w:r>
              <w:rPr>
                <w:sz w:val="22"/>
                <w:szCs w:val="24"/>
                <w:lang w:val="en-US"/>
              </w:rPr>
              <w:t>SENSYS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  <w:lang w:val="en-US"/>
              </w:rPr>
              <w:t>LBP</w:t>
            </w:r>
            <w:r>
              <w:rPr>
                <w:sz w:val="22"/>
                <w:szCs w:val="24"/>
              </w:rPr>
              <w:t>6020</w:t>
            </w:r>
            <w:r>
              <w:rPr>
                <w:sz w:val="22"/>
                <w:szCs w:val="24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7/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.10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цессор </w:t>
            </w:r>
            <w:r>
              <w:rPr>
                <w:sz w:val="22"/>
                <w:szCs w:val="24"/>
                <w:lang w:val="en-US"/>
              </w:rPr>
              <w:t>AMD Pheno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9/1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2.2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писан</w:t>
            </w:r>
            <w:r>
              <w:rPr/>
              <w:t xml:space="preserve"> акт№001286-3от18.12.2023г.</w:t>
            </w: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ульт микшер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,5/1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03.2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ол  компьютерный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,0/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.08.2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вердотопливный ко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,4/3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.2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 Александр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лава   Александровского    сельсовета                                   Е.И. Хаценюк</w:t>
      </w:r>
      <w:r>
        <w:br w:type="page"/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4:22:00Z</dcterms:created>
  <dc:creator>Пользователь</dc:creator>
  <dc:description/>
  <dc:language>en-US</dc:language>
  <cp:lastModifiedBy>User</cp:lastModifiedBy>
  <cp:lastPrinted>2024-02-01T15:18:00Z</cp:lastPrinted>
  <dcterms:modified xsi:type="dcterms:W3CDTF">2024-02-15T04:22:00Z</dcterms:modified>
  <cp:revision>2</cp:revision>
  <dc:subject/>
  <dc:title/>
</cp:coreProperties>
</file>