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606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естр муниципальной собственности МО  Георгиевский сельсовет на 01.01.202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-</w:t>
            </w:r>
          </w:p>
          <w:p>
            <w:pPr>
              <w:pStyle w:val="Normal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униципальное образование Георгиевский сельсовет Локтевско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вета  депутатов Алтайского края №76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7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ешение Локтевского районного Совета депутатов №67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остановление Администрации Локтевского района Алтайского края №679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.20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по улицам Емцева,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7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ые се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Емцева,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борцов погибших за власть Со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Георгиевка ул. Школьная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,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а  депутатов Алтайского края №7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/54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6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униципальное образование Георгиевский сельсовет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/2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омпьютер </w:t>
            </w:r>
            <w:r>
              <w:rPr>
                <w:sz w:val="24"/>
                <w:szCs w:val="24"/>
                <w:lang w:val="en-US"/>
              </w:rPr>
              <w:t>VNIT-M-12-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/2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азерное</w:t>
            </w:r>
            <w:r>
              <w:rPr>
                <w:sz w:val="24"/>
                <w:szCs w:val="24"/>
                <w:lang w:val="en-US"/>
              </w:rPr>
              <w:t xml:space="preserve"> canon i-SENSYS MF3010.A.US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/2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вая аппара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/3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триммер БТ-4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/5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еоргиевского сельсовета Локтевского район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   Георгиевского сельсовета                                                                                                                                     О.В. Рагозин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4:21:00Z</dcterms:created>
  <dc:creator>Пользователь</dc:creator>
  <dc:description/>
  <dc:language>en-US</dc:language>
  <cp:lastModifiedBy>User</cp:lastModifiedBy>
  <cp:lastPrinted>2021-04-21T15:00:00Z</cp:lastPrinted>
  <dcterms:modified xsi:type="dcterms:W3CDTF">2024-02-15T04:21:00Z</dcterms:modified>
  <cp:revision>2</cp:revision>
  <dc:subject/>
  <dc:title/>
</cp:coreProperties>
</file>