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080"/>
        <w:gridCol w:w="1260"/>
        <w:gridCol w:w="975"/>
        <w:gridCol w:w="1559"/>
        <w:gridCol w:w="1559"/>
        <w:gridCol w:w="47"/>
        <w:gridCol w:w="945"/>
        <w:gridCol w:w="855"/>
        <w:gridCol w:w="1024"/>
        <w:gridCol w:w="1108"/>
        <w:gridCol w:w="720"/>
        <w:gridCol w:w="991"/>
      </w:tblGrid>
      <w:tr>
        <w:trPr>
          <w:tblHeader w:val="true"/>
        </w:trPr>
        <w:tc>
          <w:tcPr>
            <w:tcW w:w="160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естр муниципальной собственности МО  Золотухинский сельсовет на 01.01.202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(местополо</w:t>
            </w:r>
          </w:p>
          <w:p>
            <w:pPr>
              <w:pStyle w:val="Normal"/>
              <w:rPr/>
            </w:pPr>
            <w:r>
              <w:rPr/>
              <w:t>ж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</w:t>
            </w:r>
          </w:p>
          <w:p>
            <w:pPr>
              <w:pStyle w:val="Normal"/>
              <w:rPr/>
            </w:pPr>
            <w:r>
              <w:rPr/>
              <w:t>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rPr/>
            </w:pPr>
            <w:r>
              <w:rPr/>
              <w:t>правооб</w:t>
            </w:r>
          </w:p>
          <w:p>
            <w:pPr>
              <w:pStyle w:val="Normal"/>
              <w:rPr/>
            </w:pPr>
            <w:r>
              <w:rPr/>
              <w:t>ладателе</w:t>
            </w:r>
          </w:p>
          <w:p>
            <w:pPr>
              <w:pStyle w:val="Normal"/>
              <w:rPr/>
            </w:pPr>
            <w:r>
              <w:rPr/>
              <w:t>(балансодержатель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объекта</w:t>
            </w:r>
          </w:p>
          <w:p>
            <w:pPr>
              <w:pStyle w:val="Normal"/>
              <w:rPr/>
            </w:pPr>
            <w:r>
              <w:rPr/>
              <w:t>(площадь, протяж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возникновения (прекращения) права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-</w:t>
            </w:r>
          </w:p>
          <w:p>
            <w:pPr>
              <w:pStyle w:val="Normal"/>
              <w:rPr/>
            </w:pPr>
            <w:r>
              <w:rPr/>
              <w:t>вения / прекраще-</w:t>
            </w:r>
          </w:p>
          <w:p>
            <w:pPr>
              <w:pStyle w:val="Normal"/>
              <w:rPr/>
            </w:pPr>
            <w:r>
              <w:rPr/>
              <w:t>ния пра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-</w:t>
            </w:r>
          </w:p>
          <w:p>
            <w:pPr>
              <w:pStyle w:val="Normal"/>
              <w:rPr/>
            </w:pPr>
            <w:r>
              <w:rPr/>
              <w:t>мость/начисленная амортизация</w:t>
            </w:r>
          </w:p>
          <w:p>
            <w:pPr>
              <w:pStyle w:val="Normal"/>
              <w:rPr/>
            </w:pPr>
            <w:r>
              <w:rPr/>
              <w:t xml:space="preserve">(тыс. руб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</w:t>
            </w:r>
          </w:p>
          <w:p>
            <w:pPr>
              <w:pStyle w:val="Normal"/>
              <w:rPr/>
            </w:pPr>
            <w:r>
              <w:rPr/>
              <w:t>ровая стои-мость (тыс. руб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</w:t>
            </w:r>
          </w:p>
          <w:p>
            <w:pPr>
              <w:pStyle w:val="Normal"/>
              <w:rPr/>
            </w:pPr>
            <w:r>
              <w:rPr/>
              <w:t>вения (прекра</w:t>
            </w:r>
          </w:p>
          <w:p>
            <w:pPr>
              <w:pStyle w:val="Normal"/>
              <w:rPr/>
            </w:pPr>
            <w:r>
              <w:rPr/>
              <w:t>щения) ограниче</w:t>
            </w:r>
          </w:p>
          <w:p>
            <w:pPr>
              <w:pStyle w:val="Normal"/>
              <w:rPr/>
            </w:pPr>
            <w:r>
              <w:rPr/>
              <w:t xml:space="preserve">ний (обременений)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</w:t>
            </w:r>
          </w:p>
          <w:p>
            <w:pPr>
              <w:pStyle w:val="Normal"/>
              <w:rPr/>
            </w:pPr>
            <w:r>
              <w:rPr/>
              <w:t>ния возникновения (прекращения) ограниче</w:t>
            </w:r>
          </w:p>
          <w:p>
            <w:pPr>
              <w:pStyle w:val="Normal"/>
              <w:rPr/>
            </w:pPr>
            <w:r>
              <w:rPr/>
              <w:t>ний (обремене</w:t>
            </w:r>
          </w:p>
          <w:p>
            <w:pPr>
              <w:pStyle w:val="Normal"/>
              <w:rPr/>
            </w:pPr>
            <w:r>
              <w:rPr/>
              <w:t xml:space="preserve">ний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</w:t>
            </w:r>
          </w:p>
          <w:p>
            <w:pPr>
              <w:pStyle w:val="Normal"/>
              <w:rPr/>
            </w:pPr>
            <w:r>
              <w:rPr/>
              <w:t>вый номер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60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Муниципальное недвижимое имущест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мещение Администрации Золотухин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с. Золотуха, ул. Неверова, 43а помещени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1: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ниципальное образование Золотухинский сельсовет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от 18.09.1998 № 35 «О разграничении муниципальной собственности в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.02.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3,0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И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Зда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кого Дома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с. Золотуха, пер. Садовый, дом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2: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06,8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Администрации Локтевского района Алтайского края от 20.02.2003 № 47 «О передаче СДК с.Золотуха в муниципальную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.05.2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92,4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92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дание Кот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с. Золотуха, ул. Молодежная, 2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2: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3.1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Локтевского района Алтайского края от 18.09.1998 .№ 35,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вета  депутатов Алтайского края от 17.12.2020 № 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9.09.20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,9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пловые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Золотуха, по улице Молодеж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2: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6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 35 «О разграничении муниципальной собственности в районе», решение Локтевского районного Совета депутатов Алтайского края от 17.12.2020 № 90 «О внесении изменений в постановление районного Совета депутатов от 18.09.1998 № 35 «О разграничении муниципальной собственности в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.05.20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,6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оружение «Памятник воинам, павшим в годы Великой Отечественной войны (1941-1945 гг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муниципальное образование Золотухинский сельсовет, с.Золотуха, переулок Садовый, сооружение 1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2: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4.9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Локтевского района Алтайского края от 18.09.1998 № 35 «О разграничении муниципальной собственности в районе», Решение Локтевского районного Совета депутатов Алтайского края от 30.06.2020 № 42 «О внесении изменений в постановление районного Совета депутатов от 18.09.1998 № 35 «о разграничении муниципальной собственности в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28.10. 202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ратская могила партизан, погибших за власть Сов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Золотуха, ул. Молодежная, 6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2: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,4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ешение Локтевского районного Совета депутатов Алтайского края от 30.06.2020 № 42 «О внесении изменений в постановление районного Совета депутатов от 18.09.1998 № 35 «о разграничении муниципальной собственности в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.03.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,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Автомобильные дорог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с.Золотуха, по улицам: Центральная, Молодежная, Степная, Заречная, Неверова, переулок Садовый, проезд от ул.Неверова, 52 до Заречная, 6, от ул.Степная, 2 до ул.Центральная, 13, от ул.Неверова,43 до ул.Степная,29, от ул.Степная,39 до ул.Неверова, 57 , от ул.Неверова, 68 до ул. Центральная, 51 , от ул. Неверова, 2 до ул. Центральная, 3  от ул. Неверова, 109 до ул.Центральная, 67 , от ул. Неверова, 101 до ворот кладбища с.Золотуха, от ул.Заречная,6 до места временного хранения твердых бытовых отх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ниципальное образование Золотухинский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03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становление № 35 от 18.09.1998  «О разграничении муниципальной собственности в районе», Решение Локтевского районного Совета депутатов Алтайского края от 17.12.2020 № 90 «О внесении изменений в постановление районного Совета депутатов от 18.09.1998 № 35 «О разграничении муниципальной собственности в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.04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Мост через р.Золотушк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район, с.Золотуха, между ул.Центральная и ул.Зареч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2: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ниципальное образование Золотухинский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становление № 35 от 18.09.1998  «О разграничении муниципальной собственности в районе», Решение Локтевского районного Совета депутатов Алтайского края от 17.12.2020 № 90 «О внесении изменений в постановление районного Совета депутатов от 18.09.1998 № 35 «О разграничении муниципальной собственности в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.05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втомобильные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ссийская Федерация, Алтайский край, Локтевский муниципальный район, сельское поселение Золотухинский сельсовет, село Раздольное, по улицам: Центральная, Набереж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40403:1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униципальное образование Золотухинский сельсовета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06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становление Верховного Совета Российской Федерации от 27 декабря 1991 г. № 3020-1 «О разграничении государственной собственности в РФ на федеральную собственность, государственную собственность республик в составе РФ, краев, областей, автономной области, автономных округов, городов Москвы и Санкт-Петербурга и муниципальную собственност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.05.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 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еестр  земельных участ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собственности  МО Золотухинский сельсовет Локтевского района Алтайского края на 01.01.2024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3099" w:type="dxa"/>
        <w:jc w:val="left"/>
        <w:tblInd w:w="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31"/>
        <w:gridCol w:w="2507"/>
        <w:gridCol w:w="2112"/>
        <w:gridCol w:w="1588"/>
        <w:gridCol w:w="2403"/>
        <w:gridCol w:w="1311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ничение, обремене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назначение объек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овый номер объекта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00000: 8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Локтев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МО Золотухинский сельсове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 га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1:37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тайский край, Локтев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Золотуха, ул.Неверова,12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на МО Золотухинский сельсовет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8+/-53 кв.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размещения кладбищ, крематориев и мест захорон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00000:29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лтайский край, район Локтевский, МО Золотухинский сельсовет, примерно2 км на юг, примерно 6,7 км на юго-восток, примерно 1,5 км на восток от с. Золотуха (пашня), примерно 6,0 км на восток, примерно 8,6 км на северо-восток от с.Золотуха (сенокос, пастбищ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554+/-1275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2:50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 Алтайский, р-н Локтевский, с.Золотуха, пер.Садовый, дом 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 кв.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бщественную застройку СД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:26:040401:26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 Алтайский, р-н Локтевский, с.Золотуха, ул.Неверова, дом 43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 кв.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общественную застройку (размещение конторы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2:26:040402:89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лтайский край, район Локтевский, муниципальное образование Золотухинский сельсовет, с.Золотуха, пер. Садовый, 1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+/-12 кв.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культурная деятельность (размещение памятника воинам, павшим в годы великой отечественной войны (1941-1945гг.)) (9.3), для размещения объектов историко-культурного назначения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2:26:040402:89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Алтайский край, район Локтевский, муниципальное образование Золотухинский сельсовет, с.Золотуха, пер. Садовый, 3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 Администрации Золотухинского сельсов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+/-7 кв.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(размещение детской площадки) (5.1), для размещения объектов, характерных для населенных пункт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3:81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Российская Федерация, Алтайский край, район Локтевский, муниципальное образование Золотухинский сельсовет, примерно 250 м. на северо-восток от с. Раздо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0+/-152 кв.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:26:040403:81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район Локтевский, муниципальное образование Золотухинский сельсовет, примерно 150 м. на северо-восток от с. Раздоль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+/-30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3:82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район Локтевский, муниципальное образование Золотухинский сельсовет, примерно 50 м. на восток от с. Раздо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+/-55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3:83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район Локтевский, муниципальное образование Золотухинский сельсовет, примерно 100 м. на северо-восток от с. Раздо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+/-35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3:83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район Локтевский, муниципальное образование Золотухинский сельсовет, примерно 120 м. на северо-восток от с. Раздо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+/-59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2:9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Локтевский район, с.Золотуха, ул.Молодежная, 20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+/-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мунальных услуг (размещение котельной) (3.1.1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40403:105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район Локтевский, МО Золотухинский сельсовет, примерно 0,4 км на юго-восток, 1,2 км на юг, 6,7 ем на запад от с.Раздольно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89+/-788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айственное использование, животноводство (выпавс сельскохозяйственных животных) (1.7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:26:000000:72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Локтевский район, с.Золотуха, по улицам: Центральная, Молодежная, Степная, Заречная, Неверова, переулок Садовый, проезд от ул.Неверова, 52 до Заречная, 6, от ул.Степная, 2 до ул.Центральная, 13, от ул.Неверова,43 до ул.Степная,29, от ул.Степная,39 до ул.Неверова, 57 , от ул.Неверова, 68 до ул. Центральная, 51 , от ул. Неверова, 2 до ул. Центральная, 3  от ул. Неверова, 109 до ул.Центральная, 67 , от ул. Неверова, 101 до ворот кладбища с.Золотуха, от ул.Заречная,6 до места временного хранения твердых бытовых от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63+/-101 кв.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территория общего пользования) (12.0.1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2:26:040403:106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Локтевский муниципальный район, сельское поселение Золотухинский сельсовет, Село Раздольное, по улицам: Центральная, Набереж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+/-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территория общего пользования) (12.0.1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2:26:040403:106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Алтайский край, Локтевский муниципальный район, сельское поселение Золотухинский сельсовет, Село Раздольное, по улицам: Центральная, Набережна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+/-9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 (территория общего пользования) (12.0.1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22:26:040402:90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, Алтайский край, район Локтевский, муниципальное образование </w:t>
            </w:r>
            <w:r>
              <w:rPr>
                <w:sz w:val="22"/>
                <w:szCs w:val="22"/>
              </w:rPr>
              <w:t>Казна МО Золотухинский сельсовет</w:t>
            </w:r>
            <w:r>
              <w:rPr/>
              <w:t xml:space="preserve"> Золотухинский сельсовет, с.Золотуха, ул. Молодежная, 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 МО Золотухинский сельсов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+/-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ко-культурная деятельность (размещение Братской могилы партизан, погибших за власть Советов) (9.3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РН 1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2"/>
        <w:gridCol w:w="1985"/>
        <w:gridCol w:w="2551"/>
        <w:gridCol w:w="2693"/>
        <w:gridCol w:w="3828"/>
        <w:gridCol w:w="1984"/>
        <w:gridCol w:w="20"/>
      </w:tblGrid>
      <w:tr>
        <w:trPr>
          <w:tblHeader w:val="true"/>
        </w:trPr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Муниципальное движимое имущ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/ начисленная амортизация 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озникновения / прекращения пра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 основания возникновения / прекращения пра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становленных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УАЗ 220695-04 </w:t>
            </w:r>
            <w:r>
              <w:rPr>
                <w:sz w:val="24"/>
                <w:szCs w:val="24"/>
                <w:lang w:val="en-US"/>
              </w:rPr>
              <w:t>VIN XTT220695K12050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/>
              <w:t>Распоряжение Управления имущественных отношений Алтайского края № 1563 от 18.12.20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лок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П</w:t>
            </w:r>
            <w:r>
              <w:rPr>
                <w:sz w:val="24"/>
                <w:szCs w:val="24"/>
                <w:lang w:val="en-US"/>
              </w:rPr>
              <w:t xml:space="preserve"> Ippon Back Comfo Pro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0/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/1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вукоусилительной аппа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/17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(комплект + скане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/2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Н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/12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водогрейный полнокомплектный КВр-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/14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ФУ </w:t>
            </w:r>
            <w:r>
              <w:rPr>
                <w:sz w:val="24"/>
                <w:szCs w:val="24"/>
                <w:lang w:val="en-US"/>
              </w:rPr>
              <w:t>Kyocera FS-1125MF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,0/2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ный блок </w:t>
            </w:r>
            <w:r>
              <w:rPr>
                <w:sz w:val="24"/>
                <w:szCs w:val="24"/>
                <w:lang w:val="en-US"/>
              </w:rPr>
              <w:t>FX</w:t>
            </w:r>
            <w:r>
              <w:rPr>
                <w:sz w:val="24"/>
                <w:szCs w:val="24"/>
              </w:rPr>
              <w:t xml:space="preserve"> 4330/4096М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/500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DVDRW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0/2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.05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LG </w:t>
            </w:r>
            <w:r>
              <w:rPr>
                <w:sz w:val="24"/>
                <w:szCs w:val="24"/>
              </w:rPr>
              <w:t>Электро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/7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гловой с тумбой и ящ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/11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угловой с доп.сто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ан «Диа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Кресло « Престиж-Вар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«Престиж-Вар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17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твердотопливный Сибирь 15 к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офис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 xml:space="preserve">Стенка Люк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мусора пласт. на 4-х колесах №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хранения ТБО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хранения ТБО №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хранения ТБО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хранения ТБО №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хранения ТБО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3.09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ная площадка № 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 для ртутных ламп КРЛ-П-1-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4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ыскиватель ранцевый лесной (пожарный) РЛО-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5,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олотухин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-540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7"/>
        <w:gridCol w:w="2977"/>
        <w:gridCol w:w="1701"/>
        <w:gridCol w:w="2268"/>
        <w:gridCol w:w="1984"/>
        <w:gridCol w:w="2410"/>
        <w:gridCol w:w="2126"/>
        <w:gridCol w:w="20"/>
      </w:tblGrid>
      <w:tr>
        <w:trPr>
          <w:tblHeader w:val="true"/>
        </w:trPr>
        <w:tc>
          <w:tcPr>
            <w:tcW w:w="16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Сведения о МУП, муниципальных учреждениях, хозяйственных обществах, товариществах, акции, доли в уставном капитале которых принадлежат муниципальным образованиям, иных юридических лицах, в которых муниципальное образование является учр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нахожд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и дата гос.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– основания создания Ю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ставного фонда (для МУП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/ остаточная стоимость ОС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Глава сельсовета:                                                                                                                           Н.А. Савина 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7:46:00Z</dcterms:created>
  <dc:creator>Пользователь</dc:creator>
  <dc:description/>
  <dc:language>en-US</dc:language>
  <cp:lastModifiedBy>User</cp:lastModifiedBy>
  <cp:lastPrinted>2019-01-16T15:56:00Z</cp:lastPrinted>
  <dcterms:modified xsi:type="dcterms:W3CDTF">2024-02-01T07:46:00Z</dcterms:modified>
  <cp:revision>2</cp:revision>
  <dc:subject/>
  <dc:title/>
</cp:coreProperties>
</file>