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620"/>
        <w:gridCol w:w="1080"/>
        <w:gridCol w:w="1260"/>
        <w:gridCol w:w="975"/>
        <w:gridCol w:w="1559"/>
        <w:gridCol w:w="1606"/>
        <w:gridCol w:w="945"/>
        <w:gridCol w:w="855"/>
        <w:gridCol w:w="1024"/>
        <w:gridCol w:w="1108"/>
        <w:gridCol w:w="720"/>
        <w:gridCol w:w="991"/>
      </w:tblGrid>
      <w:tr>
        <w:trPr>
          <w:tblHeader w:val="true"/>
        </w:trPr>
        <w:tc>
          <w:tcPr>
            <w:tcW w:w="160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естр муниципальной собственности МО  Устьянский сельсовет Локтевского района Алтайского края на 01.07.2024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54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(местопол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ж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firstLine="108"/>
              <w:jc w:val="center"/>
              <w:rPr/>
            </w:pPr>
            <w:r>
              <w:rPr/>
              <w:t>Кадастр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firstLine="108"/>
              <w:jc w:val="center"/>
              <w:rPr/>
            </w:pPr>
            <w:r>
              <w:rPr/>
              <w:t>вый ном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  <w:tab w:val="center" w:pos="4677" w:leader="none"/>
                <w:tab w:val="right" w:pos="9355" w:leader="none"/>
              </w:tabs>
              <w:ind w:left="-108" w:firstLine="108"/>
              <w:jc w:val="center"/>
              <w:rPr/>
            </w:pPr>
            <w:r>
              <w:rPr/>
              <w:t xml:space="preserve">Сведения о </w:t>
            </w:r>
          </w:p>
          <w:p>
            <w:pPr>
              <w:pStyle w:val="Normal"/>
              <w:tabs>
                <w:tab w:val="clear" w:pos="708"/>
                <w:tab w:val="center" w:pos="792" w:leader="none"/>
                <w:tab w:val="center" w:pos="4677" w:leader="none"/>
                <w:tab w:val="right" w:pos="9355" w:leader="none"/>
              </w:tabs>
              <w:ind w:left="-108" w:firstLine="108"/>
              <w:jc w:val="center"/>
              <w:rPr/>
            </w:pPr>
            <w:r>
              <w:rPr/>
              <w:t>правооб</w:t>
            </w:r>
          </w:p>
          <w:p>
            <w:pPr>
              <w:pStyle w:val="Normal"/>
              <w:tabs>
                <w:tab w:val="clear" w:pos="708"/>
                <w:tab w:val="center" w:pos="792" w:leader="none"/>
                <w:tab w:val="center" w:pos="4677" w:leader="none"/>
                <w:tab w:val="right" w:pos="9355" w:leader="none"/>
              </w:tabs>
              <w:ind w:left="-108" w:firstLine="108"/>
              <w:jc w:val="center"/>
              <w:rPr/>
            </w:pPr>
            <w:r>
              <w:rPr/>
              <w:t>ладателе</w:t>
            </w:r>
          </w:p>
          <w:p>
            <w:pPr>
              <w:pStyle w:val="Normal"/>
              <w:tabs>
                <w:tab w:val="clear" w:pos="708"/>
                <w:tab w:val="center" w:pos="792" w:leader="none"/>
                <w:tab w:val="center" w:pos="4677" w:leader="none"/>
                <w:tab w:val="right" w:pos="9355" w:leader="none"/>
              </w:tabs>
              <w:ind w:left="-108" w:firstLine="108"/>
              <w:jc w:val="center"/>
              <w:rPr/>
            </w:pPr>
            <w:r>
              <w:rPr/>
              <w:t>(балансодержатель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араметры объек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(площадь, протяж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снования возникновения (прекращения) прав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Даты возникно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ения / прекраще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я прав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Балансовая стои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ость/начисленная амортиза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(тыс. руб.)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адас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ровая стои-мость (тыс. руб.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Даты возник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ения (прек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щения) огран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ний (обременений) 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сн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я возникновения (прекращения) огран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й (обремен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ний)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Год ввод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Реестр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ый номер объек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60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 1. Муниципальное недвижимое имущество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Устья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Устьянский 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термическая я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Усть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Устьянский сельсовет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Устьянка ул.Кирова49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:2:010301:4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Устьянский сельсовет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РСД от 18.09.98.г №3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СДК с.Устья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Устьянка  ул.Кирова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:26:010301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 «Устьянский сельсовет»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Администрации Района от 27.12.2002г №43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6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школьной мастерс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Устьянка ул. Юбилейная 26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Устьянский сельсовет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РСД от 18.09.1998г №3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баланс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интерн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Устьянка ул. Юбилейная 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Устьянский сельсовет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баланс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траспортабе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Устьянка ул.Юбилейная 26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Устьянский сельсовет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Района от 18.12.2003г №32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8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баланс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ые се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Устьянка ул. Юбилейная 26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Устьянский сельсовет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3,0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баланс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Устьянка ул. Кирова, 48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кв/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Юбилейная 26а,бокс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:26:010301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Устьянский 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Сибирский-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х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тройка для угля малой котель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-49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кв/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54,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</w:rPr>
              <w:t xml:space="preserve">Скважина №4 </w:t>
            </w:r>
            <w:r>
              <w:rPr/>
              <w:t>(выбыло из реестра на основании решения ЛРСД от 14.06.2019 №37 «О да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огласия на принятие имущества водоснабжения из муниципальн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обственности поселений Локтевского района в муниципальную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/>
              <w:t>собственность муниципального образования Локтевский район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Устьянка, ул. Юбилейная, 77 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Устьянский 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Устьянка, ул. Кирова, 49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№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:26:010301: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Устьянский 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РСД от 18.09.98.г №35, Решение Локтевского районного Совета депутатов от 17.12.2020 г. № 9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Устьянка, ул. Кирова, 49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№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:26:010301: 9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Устьянский 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РСД от 18.09.98.г №35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Локтевского районного Совета депутатов от 17.12.2020 г. № 9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</w:rPr>
              <w:t xml:space="preserve">Помещение администраци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Устьянка, ул. Кирова, 49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ещени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Устьянский 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РСД от 18.09.98.г №35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Локтевского районного Совета депутатов от 17.12.2020 г. № 9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. Устьянка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поле </w:t>
            </w:r>
            <w:r>
              <w:rPr>
                <w:sz w:val="24"/>
                <w:szCs w:val="24"/>
                <w:lang w:val="en-US"/>
              </w:rPr>
              <w:t>II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26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0303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4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Устьянский 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0 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. Устьянка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поле </w:t>
            </w:r>
            <w:r>
              <w:rPr>
                <w:sz w:val="24"/>
                <w:szCs w:val="24"/>
                <w:lang w:val="en-US"/>
              </w:rPr>
              <w:t>X-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26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1030</w:t>
            </w:r>
            <w:r>
              <w:rPr>
                <w:sz w:val="24"/>
                <w:szCs w:val="24"/>
              </w:rPr>
              <w:t>4: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Устьянский 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 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Устьянка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поле </w:t>
            </w:r>
            <w:r>
              <w:rPr>
                <w:sz w:val="24"/>
                <w:szCs w:val="24"/>
                <w:lang w:val="en-US"/>
              </w:rPr>
              <w:t>IX</w:t>
            </w:r>
            <w:r>
              <w:rPr>
                <w:sz w:val="24"/>
                <w:szCs w:val="24"/>
              </w:rPr>
              <w:t>-7-200,0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поле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-5 –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1 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26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010303</w:t>
            </w:r>
            <w:r>
              <w:rPr>
                <w:sz w:val="24"/>
                <w:szCs w:val="24"/>
              </w:rPr>
              <w:t>:1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Устьянский 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0 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Устьянка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48б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ко-культурная деятельность (размещение памятника воинам-землякам, павшим в годы Великой Отечественной войны (1941-1945)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26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1030</w:t>
            </w:r>
            <w:r>
              <w:rPr>
                <w:sz w:val="24"/>
                <w:szCs w:val="24"/>
              </w:rPr>
              <w:t>1:6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Устьянский 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98 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районного Совета депутатов Локтевского района Локтевского района Алтайского края от 18.09.1998 № 3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Устьянка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Юбилейная, 78а (ритуальная деятельность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2:26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10301:6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Устьянский 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 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Локтевского района от 20.09.2017 № 49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Устьянка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л. Юбилейная, 77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26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1030</w:t>
            </w:r>
            <w:r>
              <w:rPr>
                <w:sz w:val="24"/>
                <w:szCs w:val="24"/>
              </w:rPr>
              <w:t>1: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Устьянский 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5 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районного Совета депутатов Локтевского района Локтевского района Алтайского края от 18.09.1998 № 35, Постановление от 30.06.2020 г. № 4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Устьянка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сенокос 4 1С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игады 3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2:26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10303:4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Устьянский 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 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0 г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Устьянка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пашн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26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03:4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Устьянский 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 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0 г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Устьян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енокос 3-1С, бригады 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:26:010303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Устьянский 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 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Устьянка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сенокос 1-1С, бригады 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26</w:t>
            </w:r>
            <w:r>
              <w:rPr>
                <w:sz w:val="24"/>
                <w:szCs w:val="24"/>
              </w:rPr>
              <w:t>:010303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Устьянский 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 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0 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Устьян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енокос 1 1С в поле 6 бригады 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 26 </w:t>
            </w:r>
            <w:r>
              <w:rPr>
                <w:sz w:val="24"/>
                <w:szCs w:val="24"/>
                <w:lang w:val="en-US"/>
              </w:rPr>
              <w:t>0103</w:t>
            </w:r>
            <w:r>
              <w:rPr>
                <w:sz w:val="24"/>
                <w:szCs w:val="24"/>
              </w:rPr>
              <w:t>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Устьянский 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 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 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Устьянка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пастбище 9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26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03: 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Устьянский 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,5 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 2020 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Устья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26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03: 4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Устьянский 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8 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т 01.10.2014 г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т 15.08.2014 г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т 01.10.2014 г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т 07.10.2014 г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Устьянка (сенокос 2- 1С в поле 6 бригады 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:26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03: 4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Устьянский 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 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 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Устьянка,ул.Кирова, 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:2:010301:3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Устьянский 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28 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/>
      </w:pPr>
      <w:r>
        <w:rPr/>
        <w:tab/>
      </w:r>
      <w:r>
        <w:br w:type="page"/>
      </w:r>
    </w:p>
    <w:p>
      <w:pPr>
        <w:pStyle w:val="Normal"/>
        <w:ind w:firstLine="708"/>
        <w:rPr/>
      </w:pPr>
      <w:r>
        <w:rPr/>
      </w:r>
    </w:p>
    <w:tbl>
      <w:tblPr>
        <w:tblW w:w="1601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2"/>
        <w:gridCol w:w="1985"/>
        <w:gridCol w:w="2551"/>
        <w:gridCol w:w="2693"/>
        <w:gridCol w:w="3828"/>
        <w:gridCol w:w="1984"/>
        <w:gridCol w:w="20"/>
      </w:tblGrid>
      <w:tr>
        <w:trPr>
          <w:tblHeader w:val="true"/>
        </w:trPr>
        <w:tc>
          <w:tcPr>
            <w:tcW w:w="16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2. Муниципальное движимое имуще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/ начисленная амортиз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возникновения / прекращения прав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ов основания возникновения / прекращения пра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равообладателе муниципального движимого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установленных ограничениях (обременениях) с указанием основания и даты их возникновения и прекращ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3962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500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.2006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Устьянский сельсов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Х 952 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500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МТЗ-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94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1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99-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Л-131-АРС-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199,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Устьянский сельсов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540" w:hanging="0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1601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7"/>
        <w:gridCol w:w="2977"/>
        <w:gridCol w:w="1701"/>
        <w:gridCol w:w="2268"/>
        <w:gridCol w:w="1984"/>
        <w:gridCol w:w="2410"/>
        <w:gridCol w:w="2126"/>
        <w:gridCol w:w="20"/>
      </w:tblGrid>
      <w:tr>
        <w:trPr>
          <w:tblHeader w:val="true"/>
        </w:trPr>
        <w:tc>
          <w:tcPr>
            <w:tcW w:w="16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3. Сведения о МУП, муниципальных учреждениях, хозяйственных обществах, товариществах, акции, доли в уставном капитале которых принадлежат муниципальным образованиям, иных юридических лицах, в которых муниципальное образование является учредителе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нахожд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и дата гос.регист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а – основания создания Ю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уставного фонда (для МУП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/ остаточная стоимость ОС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ник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  <w:t>Глава Устьянского сельсовета                                                                                                                                                         В.И. Сергиенко</w:t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  <w:t>ПРИМЕЧАНИЕ: В реестр муниципальной собственности МО Устьянский сельсовет Локтевского района Алтайского края внесены изменения, а именно, добавлены в раздел 1: п/п 20,п/п 21, п/п 22. п/п с 23 по п/п36</w:t>
      </w:r>
    </w:p>
    <w:p>
      <w:pPr>
        <w:pStyle w:val="Normal"/>
        <w:ind w:left="-540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-540" w:hanging="0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9:26:00Z</dcterms:created>
  <dc:creator>Пользователь</dc:creator>
  <dc:description/>
  <dc:language>en-US</dc:language>
  <cp:lastModifiedBy>User</cp:lastModifiedBy>
  <cp:lastPrinted>2022-07-08T10:45:00Z</cp:lastPrinted>
  <dcterms:modified xsi:type="dcterms:W3CDTF">2024-07-15T09:26:00Z</dcterms:modified>
  <cp:revision>2</cp:revision>
  <dc:subject/>
  <dc:title/>
</cp:coreProperties>
</file>