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еестр </w:t>
      </w:r>
    </w:p>
    <w:p>
      <w:pPr>
        <w:pStyle w:val="Normal"/>
        <w:jc w:val="center"/>
        <w:rPr/>
      </w:pPr>
      <w:r>
        <w:rPr/>
        <w:t>муниципального имущества МО Гилёвский сельсовет Локтевского района Алтайского края  на 01.07.2024 год</w:t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84"/>
        <w:gridCol w:w="1651"/>
        <w:gridCol w:w="1304"/>
        <w:gridCol w:w="1347"/>
        <w:gridCol w:w="1439"/>
        <w:gridCol w:w="1344"/>
        <w:gridCol w:w="1472"/>
        <w:gridCol w:w="1334"/>
        <w:gridCol w:w="1573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ложение) недвижи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имущ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вентарны) номер му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имущест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 н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жимого имущест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балансовой стоимости и начис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амор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имущ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воз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вения и прекращ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права муниц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й с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ен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й возникно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прек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ия п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авооб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ел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ст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ных ограничениях (основания, дата воз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ния пр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щения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-3909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Гилёво Локтевского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6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Гилёво Локтевского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«Самсунг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8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«Филипс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рокс «Кенон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Д 50/5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5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 МФ32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грейный котё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3400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4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К 80-65-1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3400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5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усилите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Д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2 :831</w:t>
            </w:r>
          </w:p>
          <w:p>
            <w:pPr>
              <w:pStyle w:val="Normal"/>
              <w:rPr/>
            </w:pPr>
            <w:r>
              <w:rPr/>
              <w:t>1010000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,7 м.кв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2021/ 37235268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цент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00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9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хра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4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хра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ш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 для хран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шт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е дорог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, Локтев-ский район, с. Гилёво, ул. Мира, П.Бес смертного, Молодёжная, 50 лет Алтая, 50 лет Октября, Новая, Степная, Ча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а, Школь ная, Заводская Береговая, Объездна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00000: 696</w:t>
            </w:r>
          </w:p>
          <w:p>
            <w:pPr>
              <w:pStyle w:val="Normal"/>
              <w:rPr/>
            </w:pPr>
            <w:r>
              <w:rPr/>
              <w:t>(инвентарный номер 11085100004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33 м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24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2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Н  от 26.10.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 Гилёвский сельсов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овета                                                                         П.Г.Васи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Реестр                           </w:t>
      </w:r>
    </w:p>
    <w:p>
      <w:pPr>
        <w:pStyle w:val="Normal"/>
        <w:jc w:val="center"/>
        <w:rPr/>
      </w:pPr>
      <w:r>
        <w:rPr/>
        <w:t>имущества казны МО Гилёвский сельсовет Локтевского района Алтайского края  на 01.07.2024 год</w:t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15"/>
        <w:gridCol w:w="1546"/>
        <w:gridCol w:w="1335"/>
        <w:gridCol w:w="1376"/>
        <w:gridCol w:w="1467"/>
        <w:gridCol w:w="1368"/>
        <w:gridCol w:w="1403"/>
        <w:gridCol w:w="1350"/>
        <w:gridCol w:w="1604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имущест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ложение) недвижи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имущ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вентарны) номер му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имущест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 н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жимого имуще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балансовой стоимости и начис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амор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имущ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воз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вения и прекращ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права муници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й со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ен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й возникно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прек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ия п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авооб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ел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ст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ных ограничениях (основания, дата воз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ния пр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щ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рофилактор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ора ЖК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 сооруж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сети канализова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 котельной №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ЮМЗ-6А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71,6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ный стан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8,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ально-сверлильный стано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,7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илятор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сос НД 0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ская могил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 Мира 42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10502: 8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/2021/ 3723548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илёвский сельсов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 войнам - землякам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илёво Локтевского Мира 42-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10502: 8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/2021/ 3723692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илёвский сельсов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овета                                                                                            П.Г.Василенко</w:t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46:00Z</dcterms:created>
  <dc:creator>гилево</dc:creator>
  <dc:description/>
  <cp:keywords/>
  <dc:language>en-US</dc:language>
  <cp:lastModifiedBy>User</cp:lastModifiedBy>
  <cp:lastPrinted>2024-03-25T12:19:00Z</cp:lastPrinted>
  <dcterms:modified xsi:type="dcterms:W3CDTF">2024-07-30T07:15:00Z</dcterms:modified>
  <cp:revision>28</cp:revision>
  <dc:subject/>
  <dc:title>Реестр </dc:title>
</cp:coreProperties>
</file>