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080"/>
        <w:gridCol w:w="1260"/>
        <w:gridCol w:w="975"/>
        <w:gridCol w:w="283"/>
        <w:gridCol w:w="1276"/>
        <w:gridCol w:w="1276"/>
        <w:gridCol w:w="330"/>
        <w:gridCol w:w="945"/>
        <w:gridCol w:w="855"/>
        <w:gridCol w:w="1024"/>
        <w:gridCol w:w="1108"/>
        <w:gridCol w:w="720"/>
        <w:gridCol w:w="991"/>
      </w:tblGrid>
      <w:tr>
        <w:trPr>
          <w:tblHeader w:val="true"/>
        </w:trPr>
        <w:tc>
          <w:tcPr>
            <w:tcW w:w="16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Реестр муниципальной собственности МО  Александровский сельсовет на 01.07.2024</w:t>
            </w:r>
          </w:p>
        </w:tc>
      </w:tr>
      <w:tr>
        <w:trPr/>
        <w:tc>
          <w:tcPr>
            <w:tcW w:w="16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местополо</w:t>
            </w:r>
          </w:p>
          <w:p>
            <w:pPr>
              <w:pStyle w:val="Normal"/>
              <w:rPr/>
            </w:pPr>
            <w:r>
              <w:rPr/>
              <w:t>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</w:t>
            </w:r>
          </w:p>
          <w:p>
            <w:pPr>
              <w:pStyle w:val="Normal"/>
              <w:rPr/>
            </w:pPr>
            <w:r>
              <w:rPr/>
              <w:t>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rPr/>
            </w:pPr>
            <w:r>
              <w:rPr/>
              <w:t>правооб-</w:t>
            </w:r>
          </w:p>
          <w:p>
            <w:pPr>
              <w:pStyle w:val="Normal"/>
              <w:rPr/>
            </w:pPr>
            <w:r>
              <w:rPr/>
              <w:t>ладателе</w:t>
            </w:r>
          </w:p>
          <w:p>
            <w:pPr>
              <w:pStyle w:val="Normal"/>
              <w:rPr/>
            </w:pPr>
            <w:r>
              <w:rPr/>
              <w:t>(балансодержатель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бъекта</w:t>
            </w:r>
          </w:p>
          <w:p>
            <w:pPr>
              <w:pStyle w:val="Normal"/>
              <w:rPr/>
            </w:pPr>
            <w:r>
              <w:rPr/>
              <w:t>(площадь, протяжен-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озникнове-ния (прекраще-ния)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-</w:t>
            </w:r>
          </w:p>
          <w:p>
            <w:pPr>
              <w:pStyle w:val="Normal"/>
              <w:rPr/>
            </w:pPr>
            <w:r>
              <w:rPr/>
              <w:t>вения / прекраще-</w:t>
            </w:r>
          </w:p>
          <w:p>
            <w:pPr>
              <w:pStyle w:val="Normal"/>
              <w:rPr/>
            </w:pPr>
            <w:r>
              <w:rPr/>
              <w:t>ния пра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>/начислен-ная амортиза-ция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</w:t>
            </w:r>
          </w:p>
          <w:p>
            <w:pPr>
              <w:pStyle w:val="Normal"/>
              <w:rPr/>
            </w:pPr>
            <w:r>
              <w:rPr/>
              <w:t>ровая стои-мость 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</w:t>
            </w:r>
          </w:p>
          <w:p>
            <w:pPr>
              <w:pStyle w:val="Normal"/>
              <w:rPr/>
            </w:pPr>
            <w:r>
              <w:rPr/>
              <w:t>вения (прекра</w:t>
            </w:r>
          </w:p>
          <w:p>
            <w:pPr>
              <w:pStyle w:val="Normal"/>
              <w:rPr/>
            </w:pPr>
            <w:r>
              <w:rPr/>
              <w:t>щения) ограниче</w:t>
            </w:r>
          </w:p>
          <w:p>
            <w:pPr>
              <w:pStyle w:val="Normal"/>
              <w:rPr/>
            </w:pPr>
            <w:r>
              <w:rPr/>
              <w:t xml:space="preserve">ний (обреме-нений)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</w:t>
            </w:r>
          </w:p>
          <w:p>
            <w:pPr>
              <w:pStyle w:val="Normal"/>
              <w:rPr/>
            </w:pPr>
            <w:r>
              <w:rPr/>
              <w:t>ния возникно-вения (прекращения) ограниче</w:t>
            </w:r>
          </w:p>
          <w:p>
            <w:pPr>
              <w:pStyle w:val="Normal"/>
              <w:rPr/>
            </w:pPr>
            <w:r>
              <w:rPr/>
              <w:t>ний (обремене</w:t>
            </w:r>
          </w:p>
          <w:p>
            <w:pPr>
              <w:pStyle w:val="Normal"/>
              <w:rPr/>
            </w:pPr>
            <w:r>
              <w:rPr/>
              <w:t xml:space="preserve">ний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</w:t>
            </w:r>
          </w:p>
          <w:p>
            <w:pPr>
              <w:pStyle w:val="Normal"/>
              <w:rPr/>
            </w:pPr>
            <w:r>
              <w:rPr/>
              <w:t>вый номер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6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Муниципальное недвижимое имущ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чта, сберкас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Александ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 ул. Центральная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-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-рация Александ-ровского сельсовета Локтевско-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 кв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вета  депутатов Алтайского края №76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6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и Алексан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ского сель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Александров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л. Степная 4 пом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401: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-рация Александ-ровского сельсовета Локтевско-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3 кв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ыписка ЕГРН, № запис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273-22/014/2017-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. Александров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л. Советская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401: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ыписка из ЕГРН№ запис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501-22/111/2023-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лтайский край, Локтевский район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. Александро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ул. Степная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2"/>
              </w:rPr>
              <w:t>22:26:010401: 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кв.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,22-22-19/002/2012-809,02.08.2012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Алтайский край, Локтевский район,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с.Александров-ка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. Первомайская,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2:26:010401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2"/>
              </w:rPr>
              <w:t>37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:26:010401:17-22/001/2019-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.12.2019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71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 М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 территории МОАлексан-дровский сельсовет примерно в 3,1 км на северо-запад от с.Александров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2:26:010404: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7405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84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имерно в 2,4 км на северо-восток от с.Александров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4: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95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лтайский край,Локтевский район, в границах МО Александровский сельсовет поле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:26:010405: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6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лтайский край,Локтевский район, в границах МО Александровский сельсовет поле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5: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58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4км на юго-восток от с.Александров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5: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9804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5:535-22/014/2020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.06.2020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56,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 с.Александров-ка ул. Восточ- ная, 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3: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09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3: 158-22/003/2018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.06.2018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4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с.Александров-ка ул.Набереж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я, д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1: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3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 16-22/129/2020-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.11.2020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8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лтайский кра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октевский район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.Александров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00000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ександ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87921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-22/019-22/019/002/2016-46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.05.2016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94,0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лтайский кра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октевски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.Александров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00000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ександ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87921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-22/019-22/019/002/2016/36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.04.2016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94,0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 Локтевский район , МО 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кий сельсовет 2 км на юго-восток от с.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4: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8720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4:294-22/114/2022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.08.202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649,7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Локтевс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ий район с.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 по улицам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сточная,Победы,Советск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Централь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олод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епная,Юби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йная, Первомайская,Набер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00000: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2"/>
              </w:rPr>
            </w:pPr>
            <w:r>
              <w:rPr>
                <w:szCs w:val="22"/>
              </w:rPr>
              <w:t>8113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11/2022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.12.202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52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.Павловка по улицам: Заречная, 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4502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36/2023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.01.202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 Локтевски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йон, МО 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кий сельсовет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в поле Ш-I, V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5: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08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5:752-22/111/2022-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1.06.202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81,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октевски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йон, МО 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кий сельсове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5,8 км на северо-запад от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Пав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4: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099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:26:010404:293-22/136/2022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.06.202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83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Локтевс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ий район с.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 по улицам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сточная,Победы,Советск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Централь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олод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епная,Юби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йная, Первомайская,Набер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0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48747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11/2023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1.202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047,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.Павловка по улицам: Заречная, 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6160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15/2023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.01.202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35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ариал воинской Славы павшим в годы Великой отечественной войны(1941-194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 .Александровка ул.Степная 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70кв.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1:504-22/111/2023-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3</w:t>
            </w:r>
          </w:p>
        </w:tc>
      </w:tr>
      <w:tr>
        <w:trPr>
          <w:trHeight w:val="1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 .Александровка ул.Степная 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8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1:500-22/133/2023-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 .Александровка ул.Советская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1:206-22/115/2023-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5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кладбищ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. Павловка 770м.на северо-во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4: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52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4:299 от24.10.2023г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5,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. Александровка,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ул. Юбилейная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6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1:15-22/001/2018-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92,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1985"/>
        <w:gridCol w:w="2551"/>
        <w:gridCol w:w="2693"/>
        <w:gridCol w:w="3828"/>
        <w:gridCol w:w="1984"/>
        <w:gridCol w:w="20"/>
      </w:tblGrid>
      <w:tr>
        <w:trPr>
          <w:tblHeader w:val="true"/>
        </w:trPr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дел 2. Муниципальное 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алансовая стоимость / начисленная амортизация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ата возникновения / прекращения пра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4"/>
              </w:rPr>
              <w:t>Реквизиты документов основания возникновения / прекращения пр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Автомобиль УАЗ -396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4,9/27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.12.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серокс Canon FC-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,2/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.08.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писан-акт№001286-2от18.12.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пьютерное обору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,1/3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0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исан-</w:t>
            </w:r>
            <w:r>
              <w:rPr/>
              <w:t xml:space="preserve"> акт№001286-4от18.12.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онитор ЖК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9/5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.12.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сос DAB VA 35/180X 1"1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6/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0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/>
              <w:t>.</w:t>
            </w:r>
            <w:r>
              <w:rPr>
                <w:sz w:val="22"/>
                <w:szCs w:val="24"/>
              </w:rPr>
              <w:t>списан-</w:t>
            </w:r>
            <w:r>
              <w:rPr/>
              <w:t>акт№001286-1от18.12.2023г.</w:t>
            </w:r>
            <w:r>
              <w:rPr>
                <w:sz w:val="22"/>
                <w:szCs w:val="24"/>
              </w:rPr>
              <w:t>списан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сос цирк-ый</w:t>
            </w:r>
            <w:r>
              <w:rPr>
                <w:sz w:val="22"/>
                <w:szCs w:val="24"/>
                <w:lang w:val="en-US"/>
              </w:rPr>
              <w:t>UPF</w:t>
            </w:r>
            <w:r>
              <w:rPr>
                <w:sz w:val="22"/>
                <w:szCs w:val="24"/>
              </w:rPr>
              <w:t xml:space="preserve"> 50-120 280 </w:t>
            </w:r>
            <w:r>
              <w:rPr>
                <w:sz w:val="22"/>
                <w:szCs w:val="24"/>
                <w:lang w:val="en-US"/>
              </w:rPr>
              <w:t>UNI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,5/2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.09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Насос UNIPUMP UPF 5</w:t>
            </w:r>
            <w:r>
              <w:rPr>
                <w:sz w:val="22"/>
                <w:szCs w:val="24"/>
                <w:lang w:val="en-US"/>
              </w:rPr>
              <w:t>0-120 L 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38,5/3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исан</w:t>
            </w:r>
            <w:r>
              <w:rPr/>
              <w:t xml:space="preserve"> акт№001286-5от18.12.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нтер лазер.</w:t>
            </w:r>
            <w:r>
              <w:rPr>
                <w:sz w:val="22"/>
                <w:szCs w:val="24"/>
                <w:lang w:val="en-US"/>
              </w:rPr>
              <w:t>Canon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i</w:t>
            </w:r>
            <w:r>
              <w:rPr>
                <w:sz w:val="22"/>
                <w:szCs w:val="24"/>
              </w:rPr>
              <w:t xml:space="preserve">- </w:t>
            </w:r>
            <w:r>
              <w:rPr>
                <w:sz w:val="22"/>
                <w:szCs w:val="24"/>
                <w:lang w:val="en-US"/>
              </w:rPr>
              <w:t>SENSY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LBP</w:t>
            </w:r>
            <w:r>
              <w:rPr>
                <w:sz w:val="22"/>
                <w:szCs w:val="24"/>
              </w:rPr>
              <w:t>6020</w:t>
            </w:r>
            <w:r>
              <w:rPr>
                <w:sz w:val="22"/>
                <w:szCs w:val="24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7/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.10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оцессор </w:t>
            </w:r>
            <w:r>
              <w:rPr>
                <w:sz w:val="22"/>
                <w:szCs w:val="24"/>
                <w:lang w:val="en-US"/>
              </w:rPr>
              <w:t>AMD Phen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9/1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02.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исан</w:t>
            </w:r>
            <w:r>
              <w:rPr/>
              <w:t xml:space="preserve"> акт№001286-3от18.12.2023г.</w:t>
            </w: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ульт микше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,5/1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03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ол  компьютерный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/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.08.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вердотопливный кот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,4/3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0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лава   Александровского    сельсовета                                   Е.И. Хаценюк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4:40:00Z</dcterms:created>
  <dc:creator>Пользователь</dc:creator>
  <dc:description/>
  <cp:keywords/>
  <dc:language>en-US</dc:language>
  <cp:lastModifiedBy>User</cp:lastModifiedBy>
  <cp:lastPrinted>2024-02-01T15:18:00Z</cp:lastPrinted>
  <dcterms:modified xsi:type="dcterms:W3CDTF">2024-07-30T07:12:00Z</dcterms:modified>
  <cp:revision>3</cp:revision>
  <dc:subject/>
  <dc:title/>
</cp:coreProperties>
</file>