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>движимого имущества муниципальной собственности МО Город Горняк на 01.07.2024</w:t>
      </w:r>
      <w:r>
        <w:rPr/>
        <w:t xml:space="preserve"> г.</w:t>
      </w:r>
    </w:p>
    <w:tbl>
      <w:tblPr>
        <w:tblW w:w="31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8"/>
        <w:gridCol w:w="1087"/>
        <w:gridCol w:w="3008"/>
        <w:gridCol w:w="68"/>
        <w:gridCol w:w="37"/>
        <w:gridCol w:w="1411"/>
        <w:gridCol w:w="113"/>
        <w:gridCol w:w="1086"/>
        <w:gridCol w:w="69"/>
        <w:gridCol w:w="2103"/>
        <w:gridCol w:w="69"/>
        <w:gridCol w:w="2353"/>
        <w:gridCol w:w="1629"/>
        <w:gridCol w:w="1765"/>
        <w:gridCol w:w="15837"/>
      </w:tblGrid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. номе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озникн.-я (прекращения) права собственности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ов оснований возникн.-я (прекращ.) права собственн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правообладателе имуще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, местонахождение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Прицеп 2 ПТС-4 МОД, 793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О7520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Машина для внесения минеральных удобрений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-РМГ-4</w:t>
            </w:r>
          </w:p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Зав. №156641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5" w:leader="none"/>
              </w:tabs>
              <w:jc w:val="center"/>
              <w:rPr/>
            </w:pPr>
            <w:r>
              <w:rPr/>
              <w:t>123432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Водоканал (договор сохранности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635РВ22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00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0203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-3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525РС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348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Горняк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торцовый           ЦКБ-40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ообрабатывающий станок круглопиль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1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сверлиль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ок токарный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0,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1998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7/2-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умбы </w:t>
            </w:r>
            <w:r>
              <w:rPr>
                <w:sz w:val="20"/>
                <w:szCs w:val="20"/>
              </w:rPr>
              <w:t>цементобетонные (городской сквер), 59 шт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00,0             </w:t>
            </w: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495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ны </w:t>
            </w:r>
            <w:r>
              <w:rPr>
                <w:sz w:val="20"/>
                <w:szCs w:val="20"/>
              </w:rPr>
              <w:t>цементобет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, 22 ед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981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417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мья, </w:t>
            </w:r>
          </w:p>
          <w:p>
            <w:pPr>
              <w:pStyle w:val="Normal"/>
              <w:jc w:val="center"/>
              <w:rPr/>
            </w:pPr>
            <w:r>
              <w:rPr/>
              <w:t>36 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,</w:t>
            </w:r>
          </w:p>
          <w:p>
            <w:pPr>
              <w:pStyle w:val="Normal"/>
              <w:jc w:val="center"/>
              <w:rPr/>
            </w:pPr>
            <w:r>
              <w:rPr/>
              <w:t>160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деревян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металличе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ли «Колес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усель с поручня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льптура «Оре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кач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ородской сквер)</w:t>
            </w:r>
            <w:r>
              <w:rPr/>
              <w:t xml:space="preserve"> 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, 2 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8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1 ед.)</w:t>
            </w:r>
          </w:p>
          <w:p>
            <w:pPr>
              <w:pStyle w:val="Normal"/>
              <w:jc w:val="center"/>
              <w:rPr/>
            </w:pPr>
            <w:r>
              <w:rPr/>
              <w:t>296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ждение аттракци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, 167 п.м.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ы (диам. 2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ой сквер)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09 г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 №67/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нзокоса </w:t>
            </w:r>
            <w:r>
              <w:rPr>
                <w:lang w:val="en-US"/>
              </w:rPr>
              <w:t>KRONO</w:t>
            </w:r>
            <w:r>
              <w:rPr/>
              <w:t xml:space="preserve"> 30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пылесос АЛКО </w:t>
            </w:r>
            <w:r>
              <w:rPr>
                <w:lang w:val="en-US"/>
              </w:rPr>
              <w:t>Brower</w:t>
            </w:r>
            <w:r>
              <w:rPr/>
              <w:t xml:space="preserve"> 2200 </w:t>
            </w:r>
            <w:r>
              <w:rPr>
                <w:lang w:val="en-US"/>
              </w:rPr>
              <w:t>E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уборщик Целина – СМ -566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сторез </w:t>
            </w:r>
            <w:r>
              <w:rPr>
                <w:lang w:val="en-US"/>
              </w:rPr>
              <w:t>AHS 50-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2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илка роторная КР-2,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4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3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№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имальной скорости 2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становка запрещен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въезд запрещен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6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1,6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7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,2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4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Ограничение макс. скорости, 20 км/ч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6,3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,6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Место стоянк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Направление главной дорог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0,9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- баланси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игровой комплекс двухбашенный с мостико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52,7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ли – маятник (двойная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7,7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элемент комбинирова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4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мь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38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0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Железнодорожный переезд                    без шлагбаум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</w:t>
            </w:r>
            <w:r>
              <w:rPr>
                <w:sz w:val="20"/>
                <w:szCs w:val="20"/>
              </w:rPr>
              <w:t>(Де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Конец главной дорог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,3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Уступи дорогу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Движение грузовых автомобилей запрещено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Стоянка запрещен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Пешеходный переход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№2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жный знак                </w:t>
            </w:r>
            <w:r>
              <w:rPr>
                <w:sz w:val="20"/>
                <w:szCs w:val="20"/>
              </w:rPr>
              <w:t>(ограничение скорос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Главная дорог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Место стоянк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Въезд запрещен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Стоянка запрещен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Остановка запрещен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Искусственная неро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Направления действия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Ограничение максимальной скорости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Ограничение максимальной скорости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Искусственная неравность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0" w:leader="none"/>
              </w:tabs>
              <w:ind w:left="490" w:hanging="670"/>
              <w:jc w:val="center"/>
              <w:rPr/>
            </w:pPr>
            <w:r>
              <w:rPr/>
              <w:t>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ый знак</w:t>
            </w:r>
          </w:p>
          <w:p>
            <w:pPr>
              <w:pStyle w:val="Normal"/>
              <w:jc w:val="center"/>
              <w:rPr/>
            </w:pPr>
            <w:r>
              <w:rPr/>
              <w:t>( Парковк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 (размер: 4720х4220х3200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алка-балансир, двойная (размер: 2800х1400х850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ли (размер: 3750х1600х2250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вес со спинкой  на цепях (размер: 450х400х350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с для малышей на цепя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змер: 300х450х300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9,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52 от 23.08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 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ый комплекс комбинирова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96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11000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камья (15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800) 4шт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000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0 500,00 за ед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 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1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на металлическая (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500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 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302/1 от 04.10.2018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3361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ая спортивная площад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1000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АЗ-315192 (Е136КА22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85,4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84 от 29.03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рышка для борцовского зала из ПВХ материала, плотность 650 гр./м.кв., трехцветная с люверсами по периметру, размер покрышки 9,2мх9,2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08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0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12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88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зия № 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офорный объект Т-7 2-х секцио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00,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241 от 16.09.2019 г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 №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ы для накопления ТКО (79 шт. металлически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0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1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кладбище (ново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3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4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4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ейнер для накопления ТКО №5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0 (Музей, ул. Абашкина, д7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6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7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68 от 24.03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ейнер для накопления ТКО (30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ай (район НДСФ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льная БАМ (район объездной дороги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0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ктевского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Островского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ртивный комплекс г. Горняка (стадион, ул.Кирова,52)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ГКУ «16 отряд ФПС по А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Довгаля,55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уворова-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0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1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2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арковая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3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Капа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ул. Парк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. Орловский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6000106 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аркова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Берегов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2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3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7,4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106 от 30.04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Родина» ул. Островского,3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ейнер для накопления ТКО (8 шт.)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ечение ул. Пушкина и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садебная, 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1360001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45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сечение ул. Первомайская и ул. Бур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сад «Сказ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накопления ТКО №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9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 №205</w:t>
            </w:r>
          </w:p>
          <w:p>
            <w:pPr>
              <w:pStyle w:val="Normal"/>
              <w:jc w:val="center"/>
              <w:rPr/>
            </w:pPr>
            <w:r>
              <w:rPr/>
              <w:t>от 03.08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6000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6 «Место для остановки автобус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,6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473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8.13 «Направление главной дороги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1 «Главная дорог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2.4 «Уступи дорогу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1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19.2 «Пешеходный переход», на щите со световозвращающей пленкой желто-зеленого цве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,3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5«Движение прям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4 «Движение прямо или напра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5 «Дорога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6 «Конец дороги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,21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3.1 «Въезд запрещен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5.7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Выезд на дорогу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5.7.2 «Выезд на дорогу с односторонним движением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2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рожный знак 3.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«Движение грузовых автомобилей запрещен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</w:rPr>
              <w:t>Дорожный знак 4.1.6 «Направо или налев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4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№287 от 27.10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619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он шестигранный большой 620*4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924,1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1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ная урна 400*400*6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7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ик с креплениями 1000*40*40 (1шт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00002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нное ограждение 2000*40*500 (121 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51,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4 370,67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шт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05 от 30.11.20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ая площадка на часовне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ходная групп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300х450х2300</w:t>
            </w:r>
          </w:p>
          <w:p>
            <w:pPr>
              <w:pStyle w:val="FR1"/>
              <w:widowControl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есочный дворик 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«Замок» с горкой Размер: не менее 4080х4880х34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Arial"/>
                <w:color w:val="000000"/>
                <w:sz w:val="22"/>
                <w:szCs w:val="22"/>
              </w:rPr>
            </w:pPr>
            <w:r>
              <w:rPr>
                <w:rFonts w:cs="Arial" w:ascii="Cambria Math" w:hAnsi="Cambria Math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«Карета -Тыква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700х990х17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алка на пружине «Космонавт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: не менее </w:t>
            </w:r>
            <w:r>
              <w:rPr>
                <w:color w:val="000000"/>
                <w:sz w:val="22"/>
                <w:szCs w:val="22"/>
              </w:rPr>
              <w:t>800х480</w:t>
            </w:r>
            <w:r>
              <w:rPr>
                <w:sz w:val="22"/>
                <w:szCs w:val="22"/>
              </w:rPr>
              <w:t>х105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 «Мотоцикл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1100х680х900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Диван» с навесом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440х1150х183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и «Птицы 2»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3800х1600х2600мм.</w:t>
            </w:r>
          </w:p>
          <w:p>
            <w:pPr>
              <w:pStyle w:val="Normal"/>
              <w:ind w:firstLine="601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алка-балансир «Тучка»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27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6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770мм ( + 400мм на бетонирование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1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03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коративная для ограждения Размер: не менее 1220х125х5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48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7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rFonts w:ascii="Cambria Math" w:hAnsi="Cambria Math" w:cs="Cambria Math"/>
                <w:sz w:val="22"/>
                <w:szCs w:val="22"/>
              </w:rPr>
            </w:pPr>
            <w:r>
              <w:rPr>
                <w:rFonts w:cs="Cambria Math" w:ascii="Cambria Math" w:hAnsi="Cambria Math"/>
                <w:sz w:val="22"/>
                <w:szCs w:val="22"/>
              </w:rPr>
              <w:t>Размер: не менее 100х100х6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Подвес для малышей на цепях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Не менее 300х450х300</w:t>
            </w:r>
          </w:p>
          <w:p>
            <w:pPr>
              <w:pStyle w:val="Heading2"/>
              <w:jc w:val="left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со спинкой на цепях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Не менее 450х400х35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 наклонны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: не менее 32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: не менее 600 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: не менее 1200 мм</w:t>
            </w:r>
          </w:p>
          <w:p>
            <w:pPr>
              <w:pStyle w:val="Normal"/>
              <w:ind w:firstLine="424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083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Гимнастические кольца, три турника классического хвата, канат, шведская стенка, брусья, лавка для упражнения на пресс наклонная</w:t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(гимнастический 653комплект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не мен6ее 5700х3200х26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.89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русья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нат-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Лавка наклонная для пресса-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– 3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льца- 1 пара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ведская стенка – 1шт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5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Вело+Степ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32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3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1250 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74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 уличный  «Гребл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9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10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200 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25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2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«Жим от груди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</w:t>
            </w:r>
          </w:p>
          <w:p>
            <w:pPr>
              <w:pStyle w:val="Normal"/>
              <w:rPr>
                <w:rFonts w:ascii="Cambria Math" w:hAnsi="Cambria Math"/>
                <w:sz w:val="22"/>
                <w:szCs w:val="22"/>
              </w:rPr>
            </w:pPr>
            <w:r>
              <w:rPr>
                <w:rFonts w:eastAsia="Cambria Math" w:cs="Cambria Math" w:ascii="Cambria Math" w:hAnsi="Cambria Math"/>
                <w:sz w:val="22"/>
                <w:szCs w:val="22"/>
              </w:rPr>
              <w:t xml:space="preserve"> </w:t>
            </w:r>
            <w:r>
              <w:rPr>
                <w:rFonts w:cs="Arial" w:ascii="Cambria Math" w:hAnsi="Cambria Math"/>
                <w:sz w:val="22"/>
                <w:szCs w:val="22"/>
              </w:rPr>
              <w:t>Ширина не менее 9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Высота не менее 2000мм 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8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7700мм</w:t>
            </w:r>
          </w:p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Высота : не менее 4000 ( без учета закладных деталей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 площадок: не  менее 1.2 и 1.5 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84,2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3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декоративная для ограждени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анель размер: не менее 2000х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19шт)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2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</w:rPr>
              <w:t xml:space="preserve">Стойка декоративного ограж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 менее 100х10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: 600мм (+ 300мм заклад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 шт.)</w:t>
            </w:r>
          </w:p>
          <w:p>
            <w:pPr>
              <w:pStyle w:val="Normal"/>
              <w:ind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0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камья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5900х1200х600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ертикальная тяга для людей с ОГВ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мер не менее  1400х1500х1000м</w:t>
            </w:r>
          </w:p>
          <w:p>
            <w:pPr>
              <w:pStyle w:val="Normal"/>
              <w:ind w:firstLine="459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Шагахо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Размер: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14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8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 менее 1300мм</w:t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40х60х1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  <w:p>
            <w:pPr>
              <w:pStyle w:val="Normal"/>
              <w:ind w:firstLine="459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80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b/>
                <w:b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ёр уличный «Эллипсоид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5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Ширина не менее 45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ысота не менее 1400мм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2990,00 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77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Больш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400х400х500мм,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2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8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Средня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200х200х5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5шт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20,00 за 1 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ёра «Малая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120х80х50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20,00 за 1 ед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орожное ограждение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екция без столбиков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Размер: не менее  2000х40х700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7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50,00 за 1ед.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Труба профильная сечением не менее 50*5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лина не менее 1000мм.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(8шт.)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0,00 за 1 ед)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.12.202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Машина коммунальная МК.03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снащенная поворотным отвалом, щеткой, шнекоротором (гос. № 8053 22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82 02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38,5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Автогрейдер (гос. № 8052 22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50 0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0,0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6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3от 17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ейнер для сбора ТКО с крышкой (25 шт. стально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Молодежное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Локт. райо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, 12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ен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- Дальня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ушкина - Молодежна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ушкин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 - Мамонт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Чапаев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екрасов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уворова д.32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 - ул. Гоголя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19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онерский лагерь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7,1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 пересечение с ул. Первома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для сбора ТКО с крыш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7,9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(19 ед.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88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5046,6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Светодиодный светильник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DIO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42 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T</w:t>
            </w:r>
            <w:r>
              <w:rPr>
                <w:rFonts w:cs="Arial" w:ascii="Cambria Math" w:hAnsi="Cambria Math"/>
                <w:sz w:val="22"/>
                <w:szCs w:val="22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,58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онтейнер 120л. на колесах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mbria Math" w:hAnsi="Cambria Math"/>
                <w:sz w:val="22"/>
                <w:szCs w:val="22"/>
              </w:rPr>
              <w:t>Баннер 3000</w:t>
            </w:r>
            <w:r>
              <w:rPr>
                <w:rFonts w:cs="Arial" w:ascii="Cambria Math" w:hAnsi="Cambria Math"/>
                <w:sz w:val="22"/>
                <w:szCs w:val="22"/>
                <w:lang w:val="en-US"/>
              </w:rPr>
              <w:t>x</w:t>
            </w:r>
            <w:r>
              <w:rPr>
                <w:rFonts w:cs="Arial" w:ascii="Cambria Math" w:hAnsi="Cambria Math"/>
                <w:sz w:val="22"/>
                <w:szCs w:val="22"/>
              </w:rPr>
              <w:t>6000 мм.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5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Опора освещен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4,47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7 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тская площадка: ул. Миронова в районе дома № 109/пер. Станционный и ул. Титова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 «Гнездо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есочный дворик с горко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7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портивны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36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 38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ренажер «Вертикальная тяга» (ОГВ)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79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8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Щит информационный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8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6 947,79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онова в районе дома 109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етская площадка с универсальным спортивным комплексо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9 627,5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9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060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Станционный/ул. Титов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ейнеры для ТКО 32 шт. (пластик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М (объездная дорога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00025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ечение ул. Калинина-Пушкина 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садебная (объезд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 (котельная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абричная (клуб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башкина, ул. Октябрь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ол.завод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Чайк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кзальная д.8 кв.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1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№1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52000267 Котельная БАМ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69</w:t>
            </w:r>
          </w:p>
          <w:p>
            <w:pPr>
              <w:pStyle w:val="Normal"/>
              <w:jc w:val="center"/>
              <w:rPr/>
            </w:pPr>
            <w:r>
              <w:rPr/>
              <w:t>пос. Известковый (поле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0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1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2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3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4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6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52000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ца «Юбилейная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8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ул. Калинина-Пушкина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ДДТ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онтейнер для твердых бытовых отходов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81,5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95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тская площадка: ул. Комсомольская (элеватор), ул. Строительная (известковый) </w:t>
            </w:r>
          </w:p>
        </w:tc>
        <w:tc>
          <w:tcPr>
            <w:tcW w:w="15837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Подвес для качел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7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.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металлическая без подвес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6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60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41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парк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7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 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камь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3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4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5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2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6 к. 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Урн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урник трехуровнев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29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87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ренажер уличный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679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3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4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5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Закладная для тренажера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тип 2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6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7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8 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Закладная для тренажера 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ватор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баскетболь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0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384 от 19.08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000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вестковый)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«Островский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Стационарный металлодетектор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47,4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401 от 05.09.20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Родина»</w:t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 xml:space="preserve">Качеля с подвесом 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37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Игровой комплек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75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 на пружин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0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алка-балансир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4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русел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43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Домик-бесед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9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 двумя подвесам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5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Теневой наве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665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Беседк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689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азон тип 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Вазон тип 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42,75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Щит информационный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1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5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8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9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1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2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3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  <w:t>Качеля садова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6,2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7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двойная разноуровневая, для выполнения испытаний «Сгибание и разгибание рук в упоре о гимнастическую скамью» и «Сгибание и разгибание рук в опоре о сиденье стула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 6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с фиксацией ступней для выполнения испытания «Поднимание туловища из положения лежа на спине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 60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6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, к которой прикреплены две раздвижные антивандальные измерительные линейки с диапазоном измерения от «+35» до «-10» см., для выполнения испытания «Наклон вперед из положения стоя на гимнастической скамье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1 5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 к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rPr/>
            </w:pPr>
            <w:r>
              <w:rPr/>
              <w:t>Горизонтальная гимнастическая скамья двойная разноуровневая, для выполнения испытаний «Сгибание и разгибание рук в упоре о гимнастическую скамью» и «Сгибание и разгибание рук в опоре о сиденье стула»</w:t>
            </w:r>
          </w:p>
          <w:p>
            <w:pPr>
              <w:pStyle w:val="FR1"/>
              <w:widowControl/>
              <w:tabs>
                <w:tab w:val="clear" w:pos="708"/>
                <w:tab w:val="left" w:pos="458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ая стойка с описанием нормативов испытаний (тестов)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ная стойка с описанием нормативов испытаний (тестов) Всероссийского физкультурно-спортивного комплекса «Готов к труду и обороне»</w:t>
            </w:r>
          </w:p>
          <w:p>
            <w:pPr>
              <w:pStyle w:val="Normal"/>
              <w:rPr>
                <w:rFonts w:ascii="Cambria Math" w:hAnsi="Cambria Math" w:cs="Arial"/>
                <w:sz w:val="22"/>
                <w:szCs w:val="22"/>
              </w:rPr>
            </w:pPr>
            <w:r>
              <w:rPr>
                <w:rFonts w:cs="Arial" w:ascii="Cambria Math" w:hAnsi="Cambria Math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32 61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выполнения испытания "Прыжок в длину с места толчком двумя ногами" с нанесенной разметкой не менее чем на 320 с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 2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выполнения испытания "Рывок гири 16 кг" с организованной зоной безопасности 2</w:t>
            </w:r>
            <w:r>
              <w:rPr>
                <w:lang w:val="en-US"/>
              </w:rPr>
              <w:t>x</w:t>
            </w:r>
            <w:r>
              <w:rPr/>
              <w:t>2м и гирей. Весом 16 кг.</w:t>
            </w:r>
          </w:p>
          <w:p>
            <w:pPr>
              <w:pStyle w:val="2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 40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шень на стойках квадратная для тестирования инвалидов и лиц с ограниченными возможностями здоровья, габариты отверстия 1,5</w:t>
            </w:r>
            <w:r>
              <w:rPr>
                <w:lang w:val="en-US"/>
              </w:rPr>
              <w:t>x</w:t>
            </w:r>
            <w:r>
              <w:rPr/>
              <w:t>1.5 м</w:t>
            </w:r>
          </w:p>
          <w:p>
            <w:pPr>
              <w:pStyle w:val="FR1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 9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шень на стойках круглая для выполнения .испытания «Метание теннисного мяча в цель дистанция 6 м», диаметр отверстия 90 с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 9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адины стационарные разноуровневые для выполнения испытания "Подтягивание из виса на высокой  переклад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 65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кладины стационарные разноуровневые с упором для ног для выполнения  испытания «Подтягивание из виса лежа на низкой перекладин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 46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мост для выполнения испытания "Сгибание-разгибание рук в упоре лежа на полу" с платформой для фиксации результатов выполнения ипы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 20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урник-перекладина с регулируемой высотой от 90см до 260 см для выполнения испытаний «Подтягивание из виса на высокой перекладине» и «Подтягивание из виса лежа на низкой перекладине» с упором для ног для тестирования инвалидов и лиц с ограниченными возможностями здоров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 5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русья разноуровневые с возможностью занятий для инвалидов и лиц с ограниченными возможностями здоров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 0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 для тренировки мышц верхнего плечевого пояса и мышц брюшного пр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608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мнастический снаряд «П-образный рукох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 013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хватовый турник (три хват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08 41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нохватовый турник (три хвата)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108 416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укоход с изменением высоты и возможностью использования дополнительных аксессуаров (подвижные кольца) длиной 6 м., с вспомогательными рукоятками для инвалидов и лиц с ограниченными возможностями здоров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7 108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развития мускулатуры плечевого пояса</w:t>
            </w:r>
          </w:p>
          <w:p>
            <w:pPr>
              <w:pStyle w:val="Normal"/>
              <w:rPr/>
            </w:pPr>
            <w:r>
              <w:rPr/>
              <w:t xml:space="preserve">с измененной нагрузкой из положения лежа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2 18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Уличный кардиотренажер на все группы мышц с безынерционным нагрузочным механизмом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13 64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Уличный кардиотренажер на все группы мышц с безынерционным нагрузочным механизмом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13 64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 для развития мускулатуры спины, бицепса, пресса с изменяемой нагрузкой из положения сид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5 17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комбинированного жима на верхнюю и нижнюю часть тела, мышцы кора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 42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подтягивания и отжимания на брусьях с противовесом,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2 0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силовой тренажер для подтягивания и отжимания на брусьях с противовесом, с изменяемой нагруз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432 024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1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чный тренажер для развития мышц ягодиц, голеней и бедер с безынерционным нагрузочным механизм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1 57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2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Уличный тренажер сдвоенный для разгибательных мышц спины и больших ягодичных мышц спины и больших ягодичных мыш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6 9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имнастический снаряд «Шведская ст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112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иновая плитка (1 х 1 м) с встроенным скрытным крепежным замком или наливное резиновое покры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9 60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7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8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рожный знак «Искусственная неровность» 5.2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 850,0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№ 267 от 06.09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9 к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кусственная дорожная неровност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 039,40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0 от 14.11.20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ород Горня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города Горняка                                            С.В. Журба</w:t>
      </w:r>
    </w:p>
    <w:sectPr>
      <w:type w:val="nextPage"/>
      <w:pgSz w:orient="landscape" w:w="16838" w:h="11906"/>
      <w:pgMar w:left="567" w:right="567" w:gutter="0" w:header="0" w:top="567" w:footer="0" w:bottom="567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21">
    <w:name w:val="Основной текст 2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902" w:hanging="0"/>
      <w:jc w:val="both"/>
    </w:pPr>
    <w:rPr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exact" w:line="24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8:00Z</dcterms:created>
  <dc:creator>Город</dc:creator>
  <dc:description/>
  <cp:keywords/>
  <dc:language>en-US</dc:language>
  <cp:lastModifiedBy>Admin</cp:lastModifiedBy>
  <cp:lastPrinted>2023-01-19T08:42:00Z</cp:lastPrinted>
  <dcterms:modified xsi:type="dcterms:W3CDTF">2024-07-08T02:00:00Z</dcterms:modified>
  <cp:revision>141</cp:revision>
  <dc:subject/>
  <dc:title>Раздел II                                                                         РЕЕСТР</dc:title>
</cp:coreProperties>
</file>