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еестр </w:t>
      </w:r>
    </w:p>
    <w:p>
      <w:pPr>
        <w:pStyle w:val="Normal"/>
        <w:jc w:val="center"/>
        <w:rPr/>
      </w:pPr>
      <w:r>
        <w:rPr/>
        <w:t>муниципального имущества МО Гилёвский сельсовет Локтевского района Алтайского края  на 01.01.2025 год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548"/>
        <w:gridCol w:w="1651"/>
        <w:gridCol w:w="1269"/>
        <w:gridCol w:w="1313"/>
        <w:gridCol w:w="1407"/>
        <w:gridCol w:w="1315"/>
        <w:gridCol w:w="1380"/>
        <w:gridCol w:w="1315"/>
        <w:gridCol w:w="1538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имуще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ожение) 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вентарны) номер му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жимого имуще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алансовой стоимости и начис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амор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о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вения и прекра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права муниц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й с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й возникно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прек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п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авооб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ел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т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ных ограничениях (основания, дата воз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ния пр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щения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390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Гилёво Локтевского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6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Гилёво Локтевского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«Самсунг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8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«Филипс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 «Кенон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Д 50/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5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МФ32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рейный котё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340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4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 80-65-1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340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5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усилител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Д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2 :831</w:t>
            </w:r>
          </w:p>
          <w:p>
            <w:pPr>
              <w:pStyle w:val="Normal"/>
              <w:rPr/>
            </w:pPr>
            <w:r>
              <w:rPr/>
              <w:t>10100000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,7 м.кв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21/ 37235268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9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хран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44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хран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хран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Локтев-ский район, с. Гилёво, ул. Мира, П.Бес смертного, Молодёжная, 50 лет Алтая, 50 лет Октября, Новая, Степная, Ча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а, Школь ная, Заводская Береговая, Объездна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00000: 696</w:t>
            </w:r>
          </w:p>
          <w:p>
            <w:pPr>
              <w:pStyle w:val="Normal"/>
              <w:rPr/>
            </w:pPr>
            <w:r>
              <w:rPr/>
              <w:t>(инвентарный номер 11085100004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3 м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24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Н  от 26.10.20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нтейнерные площадки под мусорные контейнер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Гилёво Локтевского района А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нтейнерные площадки под мусорны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 района А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ш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П.Г.Васи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Реестр                           </w:t>
      </w:r>
    </w:p>
    <w:p>
      <w:pPr>
        <w:pStyle w:val="Normal"/>
        <w:jc w:val="center"/>
        <w:rPr/>
      </w:pPr>
      <w:r>
        <w:rPr/>
        <w:t>имущества казны МО Гилёвский сельсовет Локтевского района Алтайского края  на 01.01.2025 год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567"/>
        <w:gridCol w:w="1940"/>
        <w:gridCol w:w="1287"/>
        <w:gridCol w:w="1331"/>
        <w:gridCol w:w="1424"/>
        <w:gridCol w:w="1315"/>
        <w:gridCol w:w="1359"/>
        <w:gridCol w:w="1315"/>
        <w:gridCol w:w="1556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имуще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ожение) 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вентарны) номер му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т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жимого имуще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алансовой стоимости и начис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амор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о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вения и прекра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права муниц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й с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й возникно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прек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п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авооб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ел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т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ных ограничениях (основания, дата воз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ния пр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щени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офилактор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 ЖК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10501:1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от 16.06.20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илёвский сельсов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 канализ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 котельной №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00000:6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от 02.12.20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илёвский сельсов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-6А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1,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ный стан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8,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льно-сверлильный стан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сос НД 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могил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 Мира 42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10502: 8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/2021/ 3723548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илёвский сельсов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ойнам - земляка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 Мира 42-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10502: 8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/2021/ 37236926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илёвский сельсов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                   П.Г.Василенко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46:00Z</dcterms:created>
  <dc:creator>гилево</dc:creator>
  <dc:description/>
  <cp:keywords/>
  <dc:language>en-US</dc:language>
  <cp:lastModifiedBy>Admin</cp:lastModifiedBy>
  <cp:lastPrinted>2024-03-25T12:19:00Z</cp:lastPrinted>
  <dcterms:modified xsi:type="dcterms:W3CDTF">2025-02-10T09:52:00Z</dcterms:modified>
  <cp:revision>30</cp:revision>
  <dc:subject/>
  <dc:title>Реестр </dc:title>
</cp:coreProperties>
</file>