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/>
        <w:t xml:space="preserve">                                                                                                           </w:t>
      </w: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движимого имущества муниципальной собственности МО Город Горняк на 31.12.2024</w:t>
      </w:r>
      <w:r>
        <w:rPr/>
        <w:t xml:space="preserve"> г.</w:t>
      </w:r>
    </w:p>
    <w:tbl>
      <w:tblPr>
        <w:tblW w:w="316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8"/>
        <w:gridCol w:w="1087"/>
        <w:gridCol w:w="3008"/>
        <w:gridCol w:w="68"/>
        <w:gridCol w:w="37"/>
        <w:gridCol w:w="1411"/>
        <w:gridCol w:w="113"/>
        <w:gridCol w:w="36"/>
        <w:gridCol w:w="992"/>
        <w:gridCol w:w="58"/>
        <w:gridCol w:w="69"/>
        <w:gridCol w:w="2141"/>
        <w:gridCol w:w="31"/>
        <w:gridCol w:w="2353"/>
        <w:gridCol w:w="1629"/>
        <w:gridCol w:w="1765"/>
        <w:gridCol w:w="15837"/>
      </w:tblGrid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. номе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озникн.-я (прекращения) права собственност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ов оснований возникн.-я (прекращ.) права собстве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авообладателе имуще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, местонахождение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Прицеп 2 ПТС-4 МОД, 793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О7520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Водоканал (договор сохранности)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Машина для внесения минеральных удобрений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-РМГ-4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Зав. №156641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0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Водоканал (договор сохранности)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  <w:p>
            <w:pPr>
              <w:pStyle w:val="Normal"/>
              <w:jc w:val="center"/>
              <w:rPr/>
            </w:pPr>
            <w:r>
              <w:rPr/>
              <w:t>УАЗ 469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635РВ22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2000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20000,0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0203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3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525РС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34800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00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Горняк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обрабатывающий станок торцовый           ЦКБ-4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,0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обрабатывающий станок круглопильный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1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1,0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токарный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0,0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мбы </w:t>
            </w:r>
            <w:r>
              <w:rPr>
                <w:sz w:val="20"/>
                <w:szCs w:val="20"/>
              </w:rPr>
              <w:t>цементобетонные (городской сквер), 9 шт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00,0             </w:t>
            </w:r>
            <w:r>
              <w:rPr>
                <w:sz w:val="20"/>
                <w:szCs w:val="20"/>
              </w:rPr>
              <w:t>(за 1 ед.),</w:t>
            </w:r>
          </w:p>
          <w:p>
            <w:pPr>
              <w:pStyle w:val="Normal"/>
              <w:jc w:val="center"/>
              <w:rPr/>
            </w:pPr>
            <w:r>
              <w:rPr/>
              <w:t>75 60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1( изменения)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ны </w:t>
            </w:r>
            <w:r>
              <w:rPr>
                <w:sz w:val="20"/>
                <w:szCs w:val="20"/>
              </w:rPr>
              <w:t>цементобетон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ородской сквер), 14 ед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981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1 ед.),</w:t>
            </w:r>
          </w:p>
          <w:p>
            <w:pPr>
              <w:pStyle w:val="Normal"/>
              <w:jc w:val="center"/>
              <w:rPr/>
            </w:pPr>
            <w:r>
              <w:rPr/>
              <w:t>265 745,2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1( изменения)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мья, </w:t>
            </w:r>
          </w:p>
          <w:p>
            <w:pPr>
              <w:pStyle w:val="Normal"/>
              <w:jc w:val="center"/>
              <w:rPr/>
            </w:pPr>
            <w:r>
              <w:rPr/>
              <w:t>9 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1 ед.),</w:t>
            </w:r>
          </w:p>
          <w:p>
            <w:pPr>
              <w:pStyle w:val="Normal"/>
              <w:jc w:val="center"/>
              <w:rPr/>
            </w:pPr>
            <w:r>
              <w:rPr/>
              <w:t>40 149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1( изменения)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0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металличе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льптура «Оре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аттракци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, 167 п.м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(диам. 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нзокоса </w:t>
            </w:r>
            <w:r>
              <w:rPr>
                <w:lang w:val="en-US"/>
              </w:rPr>
              <w:t>KRONO</w:t>
            </w:r>
            <w:r>
              <w:rPr/>
              <w:t xml:space="preserve"> 305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нзокоса </w:t>
            </w:r>
            <w:r>
              <w:rPr>
                <w:lang w:val="en-US"/>
              </w:rPr>
              <w:t>KRONO</w:t>
            </w:r>
            <w:r>
              <w:rPr/>
              <w:t xml:space="preserve"> 305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пылесос АЛКО </w:t>
            </w:r>
            <w:r>
              <w:rPr>
                <w:lang w:val="en-US"/>
              </w:rPr>
              <w:t>Brower</w:t>
            </w:r>
            <w:r>
              <w:rPr/>
              <w:t xml:space="preserve"> 2200 </w:t>
            </w:r>
            <w:r>
              <w:rPr>
                <w:lang w:val="en-US"/>
              </w:rPr>
              <w:t>E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уборщик Целина – СМ -566Э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сторез </w:t>
            </w:r>
            <w:r>
              <w:rPr>
                <w:lang w:val="en-US"/>
              </w:rPr>
              <w:t>AHS 50-16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илка роторная КР-2,1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3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2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2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2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становка запрещен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становка запрещен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въезд запрещен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въезд запрещен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4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4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2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20 км/ч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Место стоянк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ли - балансир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игровой комплекс двухбашенный с мостиком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5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ка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ли – маятник (двойная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элемент комбинированный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                   без шлагбаум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                   без шлагбаум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Конец главной дорог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Стоянка запрещен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ограничение скорос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ограничение скорос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ограничение скорос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Главная дорог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Место стоянк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Въезд запрещен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Стоянка запрещен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Остановка запрещен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Искусственная неро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Направления действия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Направления действия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Направления действия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Ограничение максимальной скорости)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Ограничение максимальной скорости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Парковка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комплекс (размер: 4720х4220х3200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ка-балансир, двойная (размер: 2800х1400х850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ли (размер: 3750х1600х2250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вес со спинкой  на цепях (размер: 450х400х350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с для малышей на цепя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мер: 300х450х300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7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комплекс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110000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й комплекс комбинированный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110000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камья (15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800) 4шт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00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0 500,00 за ед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3610001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3610001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3361000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ая спортивная площадка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21000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315192 (Е136КА22)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8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84 от 29.03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шка для борцовского зала из ПВХ материала, плотность 650 гр./м.кв., трехцветная с люверсами по периметру, размер покрышки 9,2мх9,2м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0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ный объект Т-7 2-х секционный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1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№ 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ный объект Т-7 2-х секционный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1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зия № 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ный объект Т-7 2-х секционный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1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№ 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ейнеры для накопления ТКО (79 шт. металлически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епная, 2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смаилов А.С.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епная, 2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смаилов А.С.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3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5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ей, ул. Абашкина, д7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0 (Музей, ул. Абашкина, д7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ейнер для накопления ТКО (30 шт.)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ай (район НДСФ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ктевского райо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,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,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ый комплекс г. Горняка (стадион, ул.Кирова,52)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ГКУ «16 отряд ФПС по А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Довгаля,55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ворова-ул. Парк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6000102 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Парковая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6000103 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Капа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л. Парк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600010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. Орловский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6000106 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г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г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«Родина» ул. Островского,3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ейнер для накопления ТКО (8 шт.)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чение ул. Пушкина и ул. Гогол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, 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45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сечение ул. Первомайская и ул. Буров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сад «Сказк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 - Молодеж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2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473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5«Движение прямо или нале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5«Движение прямо или нале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5«Движение прямо или нале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4 «Движение прямо или напра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4 «Движение прямо или напра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4 «Движение прямо или напра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5 «Дорога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5 «Дорога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5 «Дорога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6 «Конец дороги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6 «Конец дороги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й знак 5.7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«Выезд на дорогу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7.2 «Выезд на дорогу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й знак 3.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«Движение грузовых автомобилей запрещен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6 «Направо или нале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тская площадка на часовне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619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2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ик с креплениями 1000*40*40 (1шт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2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нное ограждение 2000*40*500 (121 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851,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 370,6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шт.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площадка на часовне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b/>
                <w:b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Входная групп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3300х450х2300</w:t>
            </w:r>
          </w:p>
          <w:p>
            <w:pPr>
              <w:pStyle w:val="FR1"/>
              <w:widowControl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Песочный дворик 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«Замок» с горкой Размер: не менее 4080х4880х343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Arial"/>
                <w:color w:val="000000"/>
                <w:sz w:val="22"/>
                <w:szCs w:val="22"/>
              </w:rPr>
            </w:pPr>
            <w:r>
              <w:rPr>
                <w:rFonts w:cs="Arial" w:ascii="Cambria Math" w:hAnsi="Cambria Math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«Карета -Тыква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700х990х17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 на пружине «Космонав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: не менее </w:t>
            </w:r>
            <w:r>
              <w:rPr>
                <w:color w:val="000000"/>
                <w:sz w:val="22"/>
                <w:szCs w:val="22"/>
              </w:rPr>
              <w:t>800х480</w:t>
            </w:r>
            <w:r>
              <w:rPr>
                <w:sz w:val="22"/>
                <w:szCs w:val="22"/>
              </w:rPr>
              <w:t>х105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алка «Мотоцикл»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 1100х680х900мм</w:t>
            </w:r>
          </w:p>
          <w:p>
            <w:pPr>
              <w:pStyle w:val="Normal"/>
              <w:ind w:firstLine="424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Птицы 2»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3800х1600х2600мм.</w:t>
            </w:r>
          </w:p>
          <w:p>
            <w:pPr>
              <w:pStyle w:val="Normal"/>
              <w:ind w:firstLine="601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алка-балансир «Тучка»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27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46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770мм ( + 400мм на бетонирование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18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анель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екоративная для ограждения Размер: не менее 1220х125х5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48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70,00 за 1 ед.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 xml:space="preserve">Стойка декоративного ограждения </w:t>
            </w:r>
          </w:p>
          <w:p>
            <w:pPr>
              <w:pStyle w:val="Normal"/>
              <w:rPr>
                <w:rFonts w:ascii="Cambria Math" w:hAnsi="Cambria Math" w:cs="Cambria Math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Размер: не менее 100х100х60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00,00 за 1 ед.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Подвес для малышей на цепях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Не менее 300х450х300</w:t>
            </w:r>
          </w:p>
          <w:p>
            <w:pPr>
              <w:pStyle w:val="Heading2"/>
              <w:jc w:val="left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со спинкой на цепях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Размер:</w:t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 xml:space="preserve"> </w:t>
            </w:r>
            <w:r>
              <w:rPr>
                <w:rFonts w:cs="Arial" w:ascii="Cambria Math" w:hAnsi="Cambria Math"/>
                <w:sz w:val="22"/>
                <w:szCs w:val="22"/>
              </w:rPr>
              <w:t>Не менее 450х400х350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Брусья наклонные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: не менее 3200 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: не менее 600 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: не менее 1200 мм</w:t>
            </w:r>
          </w:p>
          <w:p>
            <w:pPr>
              <w:pStyle w:val="Normal"/>
              <w:ind w:firstLine="424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838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Гимнастические кольца, три турника классического хвата, канат, шведская стенка, брусья, лавка для упражнения на пресс наклонная</w:t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 xml:space="preserve"> </w:t>
            </w:r>
            <w:r>
              <w:rPr>
                <w:rFonts w:cs="Arial" w:ascii="Cambria Math" w:hAnsi="Cambria Math"/>
                <w:sz w:val="22"/>
                <w:szCs w:val="22"/>
              </w:rPr>
              <w:t>(гимнастический 653комплект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не мен6ее 5700х3200х26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.89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Брусья-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нат-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Лавка наклонная для пресса- 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урник – 3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льца- 1 пара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ведская стенка – 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5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Вело+Степ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32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73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Высота не менее 1250 мм 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74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 уличный  «Гребл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9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10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1200 мм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5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«Жим от груди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000мм</w:t>
            </w:r>
          </w:p>
          <w:p>
            <w:pPr>
              <w:pStyle w:val="Normal"/>
              <w:rPr>
                <w:rFonts w:ascii="Cambria Math" w:hAnsi="Cambria Math"/>
                <w:sz w:val="22"/>
                <w:szCs w:val="22"/>
              </w:rPr>
            </w:pPr>
            <w:r>
              <w:rPr>
                <w:rFonts w:eastAsia="Cambria Math" w:cs="Cambria Math" w:ascii="Cambria Math" w:hAnsi="Cambria Math"/>
                <w:sz w:val="22"/>
                <w:szCs w:val="22"/>
              </w:rPr>
              <w:t xml:space="preserve"> </w:t>
            </w:r>
            <w:r>
              <w:rPr>
                <w:rFonts w:cs="Arial" w:ascii="Cambria Math" w:hAnsi="Cambria Math"/>
                <w:sz w:val="22"/>
                <w:szCs w:val="22"/>
              </w:rPr>
              <w:t>Ширина не менее 9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Высота не менее 2000мм 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3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8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7700мм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Высота : не менее 4000 ( без учета закладных деталей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 площадок: не  менее 1.2 и 1.5 м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84,2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3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анель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декоративная для ограждения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анель размер: не менее 2000х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19шт)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8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20,00 за 1 ед.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 xml:space="preserve">Стойка декоративного огра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е менее 100х10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а: 600мм (+ 300мм заклад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шт.)</w:t>
            </w:r>
          </w:p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00,00 за 1 ед.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Скамья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5900х1200х600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ертикальная тяга для людей с ОГВ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мер не менее  1400х1500х1000м</w:t>
            </w:r>
          </w:p>
          <w:p>
            <w:pPr>
              <w:pStyle w:val="Normal"/>
              <w:ind w:firstLine="45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«Шагаход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14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8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 менее 1300мм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информационный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240х60х170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информационный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240х60х170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800,00 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b/>
                <w:b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«Эллипсоид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5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4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1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2990,00 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b/>
                <w:b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«Эллипсоид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5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4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1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2990,00 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ёра «Больша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400х400х500мм,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2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80 за 1 ед.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ёра «Средня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00х200х500мм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5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20,00 за 1 ед.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ёра «Мала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20х80х5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20,00 за 1 ед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орожное ограждение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екция без столбиков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 2000х40х70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7шт.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50,00 за 1ед.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Труба профильная сечением не менее 50*50мм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000мм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8шт.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0,00 за 1 ед)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Машина коммунальная МК.03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снащенная поворотным отвалом, щеткой, шнекоротором (гос. № 8053 22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2 02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38,5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Автогрейдер (гос. № 8052 22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0 0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00,0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6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3от 17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ейнер для сбора ТКО с крышкой (25 шт. стальной) 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«Молодежное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етеринарии Локт. райо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голя, 12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ен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ен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абричная - Дальня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 - Молодеж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ушкин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гол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- Мамонтов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Чапаев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00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уворова д.32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 - ул. Гогол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ий лагерь «Чайк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 пересечение с ул. Первома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7,9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Светодиодный светильник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DIO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42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T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(19 ед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8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046,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Светодиодный светильник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DIO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42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T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,5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120л. на колесах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5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Баннер 3000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x</w:t>
            </w:r>
            <w:r>
              <w:rPr>
                <w:rFonts w:cs="Arial" w:ascii="Cambria Math" w:hAnsi="Cambria Math"/>
                <w:sz w:val="22"/>
                <w:szCs w:val="22"/>
              </w:rPr>
              <w:t>6000 мм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5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тская площадка: ул. Миронова в районе дома № 109/пер. Станционный и ул. Титова 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 «Гнездо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6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 «Гнездо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6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есочный дворик с гор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78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портивны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36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38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Тренажер «Вертикальная тяга» (ОГВ)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798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ер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7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7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Щит информационный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етская площадка с универсальным спортивным комплексо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6 947,79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9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0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онова в районе дома 10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етская площадка с универсальным спортивным комплексо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9 627,5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9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0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Станционный/ул. Титова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ейнеры для ТКО 32 шт. (пластик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М (объездная дорог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0025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чение ул. Калинина-Пушкина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кзальная д.8 кв.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Калинина-Пушки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 (котельная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адебная (объездная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 (котельная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абричная (клуб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башкина, ул. Октябрь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л.завод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«Чайк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кзальная д.8 кв.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1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№1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7 Котельная БАМ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9</w:t>
            </w:r>
          </w:p>
          <w:p>
            <w:pPr>
              <w:pStyle w:val="Normal"/>
              <w:jc w:val="center"/>
              <w:rPr/>
            </w:pPr>
            <w:r>
              <w:rPr/>
              <w:t>пос. Известковый (пол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852000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Юбилейная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Калинина-Пушки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ДДТ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9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тская площадка: ул. Комсомольская (элеватор), ул. Строительная (известковый) 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7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7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.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металлическая без подвес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6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металлическая без подвес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6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0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0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на пружин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41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на пружин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41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парк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парк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 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2 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3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4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5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6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урник трехуровнев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9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урник трехуровнев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9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8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87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79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79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3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4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5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ера</w:t>
            </w:r>
          </w:p>
          <w:p>
            <w:pPr>
              <w:pStyle w:val="Normal"/>
              <w:rPr>
                <w:rFonts w:ascii="Cambria Math" w:hAnsi="Cambria Math" w:cs="Arial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тип 2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6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7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8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0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0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тационарный металлодетекто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47,4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401 от 05.09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«Островский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тационарный металлодетекто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47,4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401 от 05.09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Родин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й сквер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я с подвесом 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37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75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на пружин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6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 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 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4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русел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3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омик-беседк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9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 двумя подвесам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5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еневой наве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665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Беседк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89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азон 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4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азон 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42,7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информацион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1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rPr/>
            </w:pPr>
            <w:r>
              <w:rPr/>
              <w:t>Горизонтальная гимнастическая скамья двойная разноуровневая, для выполнения испытаний «Сгибание и разгибание рук в упоре о гимнастическую скамью» и «Сгибание и разгибание рук в опоре о сиденье стула»</w:t>
            </w:r>
          </w:p>
          <w:p>
            <w:pPr>
              <w:pStyle w:val="FR1"/>
              <w:widowControl/>
              <w:tabs>
                <w:tab w:val="clear" w:pos="708"/>
                <w:tab w:val="left" w:pos="458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 6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rPr/>
            </w:pPr>
            <w:r>
              <w:rPr/>
              <w:t>Горизонтальная гимнастическая скамья с фиксацией ступней для выполнения испытания «Поднимание туловища из положения лежа на спине»</w:t>
            </w:r>
          </w:p>
          <w:p>
            <w:pPr>
              <w:pStyle w:val="FR1"/>
              <w:widowControl/>
              <w:tabs>
                <w:tab w:val="clear" w:pos="708"/>
                <w:tab w:val="left" w:pos="458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 608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rPr/>
            </w:pPr>
            <w:r>
              <w:rPr/>
              <w:t>Горизонтальная гимнастическая скамья, к которой прикреплены две раздвижные антивандальные измерительные линейки с диапазоном измерения от «+35» до «-10» см., для выполнения испытания «Наклон вперед из положения стоя на гимнастической скамье»</w:t>
            </w:r>
          </w:p>
          <w:p>
            <w:pPr>
              <w:pStyle w:val="FR1"/>
              <w:widowControl/>
              <w:tabs>
                <w:tab w:val="clear" w:pos="708"/>
                <w:tab w:val="left" w:pos="458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 5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rPr/>
            </w:pPr>
            <w:r>
              <w:rPr/>
              <w:t>Горизонтальная гимнастическая скамья двойная разноуровневая, для выполнения испытаний «Сгибание и разгибание рук в упоре о гимнастическую скамью» и «Сгибание и разгибание рук в опоре о сиденье стула»</w:t>
            </w:r>
          </w:p>
          <w:p>
            <w:pPr>
              <w:pStyle w:val="FR1"/>
              <w:widowControl/>
              <w:tabs>
                <w:tab w:val="clear" w:pos="708"/>
                <w:tab w:val="left" w:pos="458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 616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формационная стойка с описанием нормативов испытаний (тестов)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132 616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формационная стойка с описанием нормативов испытаний (тестов)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132 616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0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 для выполнения испытания "Прыжок в длину с места толчком двумя ногами" с нанесенной разметкой не менее чем на 320 с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 2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1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 для выполнения испытания "Рывок гири 16 кг" с организованной зоной безопасности 2</w:t>
            </w:r>
            <w:r>
              <w:rPr>
                <w:lang w:val="en-US"/>
              </w:rPr>
              <w:t>x</w:t>
            </w:r>
            <w:r>
              <w:rPr/>
              <w:t>2м и гирей. Весом 16 кг.</w:t>
            </w:r>
          </w:p>
          <w:p>
            <w:pPr>
              <w:pStyle w:val="2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 408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шень на стойках квадратная для тестирования инвалидов и лиц с ограниченными возможностями здоровья, габариты отверстия 1,5</w:t>
            </w:r>
            <w:r>
              <w:rPr>
                <w:lang w:val="en-US"/>
              </w:rPr>
              <w:t>x</w:t>
            </w:r>
            <w:r>
              <w:rPr/>
              <w:t>1.5 м</w:t>
            </w:r>
          </w:p>
          <w:p>
            <w:pPr>
              <w:pStyle w:val="FR1"/>
              <w:widowControl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 9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шень на стойках круглая для выполнения .испытания «Метание теннисного мяча в цель дистанция 6 м», диаметр отверстия 90 с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 9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кладины стационарные разноуровневые для выполнения испытания "Подтягивание из виса на высокой  переклади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 658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5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кладины стационарные разноуровневые с упором для ног для выполнения  испытания «Подтягивание из виса лежа на низкой перекладин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 46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мост для выполнения испытания "Сгибание-разгибание рук в упоре лежа на полу" с платформой для фиксации результатов выполнения ипы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 208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урник-перекладина с регулируемой высотой от 90см до 260 см для выполнения испытаний «Подтягивание из виса на высокой перекладине» и «Подтягивание из виса лежа на низкой перекладине» с упором для ног для тестирования инвалидов и лиц с ограниченными возможностями здоровь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 5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усья разноуровневые с возможностью занятий для инвалидов и лиц с ограниченными возможностями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 0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 для тренировки мышц верхнего плечевого пояса и мышц брюшного пре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 608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имнастический снаряд «П-образный рукох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 013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нохватовый турник (три хват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108 416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нохватовый турник (три хват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108 416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коход с изменением высоты и возможностью использования дополнительных аксессуаров (подвижные кольца) длиной 6 м., с вспомогательными рукоятками для инвалидов и лиц с ограниченными возможностями здоров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7 108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4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для развития мускулатуры плечевого пояса</w:t>
            </w:r>
          </w:p>
          <w:p>
            <w:pPr>
              <w:pStyle w:val="Normal"/>
              <w:rPr/>
            </w:pPr>
            <w:r>
              <w:rPr/>
              <w:t xml:space="preserve">с измененной нагрузкой из положения лежа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2 18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Уличный кардиотренажер на все группы мышц с безынерционным нагрузочным механизмом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13 64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Уличный кардиотренажер на все группы мышц с безынерционным нагрузочным механизмом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13 64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7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 для развития мускулатуры спины, бицепса, пресса с изменяемой нагрузкой из положения сид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5 17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8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для комбинированного жима на верхнюю и нижнюю часть тела, мышцы кора с изменяемой нагруз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 42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9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для подтягивания и отжимания на брусьях с противовесом, с изменяемой нагруз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32 02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для подтягивания и отжимания на брусьях с противовесом, с изменяемой нагруз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32 024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1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тренажер для развития мышц ягодиц, голеней и бедер с безынерционным нагрузочным механизм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 57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2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личный тренажер сдвоенный для разгибательных мышц спины и больших ягодичных мышц спины и больших ягодичных мышц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 9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имнастический снаряд «Шведская ст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 112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4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иновая плитка (1 х 1 м) с встроенным скрытным крепежным замком или наливное резиновое покры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9 6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рожный знак «Искусственная неровность» 5.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8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7 от 06.09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рожный знак «Искусственная неровность» 5.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8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7 от 06.09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рожный знак «Искусственная неровность» 5.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8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7 от 06.09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рожный знак «Искусственная неровность» 5.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8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7 от 06.09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9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кусственная дорожная неровност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 039,4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0 от 14.11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пиари Медведь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 975,69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 от 10.07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1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пиари Оленёно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 976,66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 от 10.07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2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пиари Лавочк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204,77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 от 10.07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пиари Джентельме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 225,69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 от 10.07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4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пиари Олених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9 813,25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 от 10.07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5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пиари Черепах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2 258,28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 от 10.07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509,73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 от 10.07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7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камейка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509,73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 от 10.07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8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ннель арочного типа с подвес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3 75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9 от 28.08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ъемная архитектурная конструкция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0 000,00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9 от 28.08.20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Горняка                                            С.В. Журба</w:t>
      </w:r>
    </w:p>
    <w:sectPr>
      <w:type w:val="nextPage"/>
      <w:pgSz w:orient="landscape" w:w="16838" w:h="11906"/>
      <w:pgMar w:left="567" w:right="567" w:gutter="0" w:header="0" w:top="567" w:footer="0" w:bottom="56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LineNumbering">
    <w:name w:val="Line Number"/>
    <w:basedOn w:val="Style13"/>
    <w:rPr/>
  </w:style>
  <w:style w:type="character" w:styleId="21">
    <w:name w:val="Основной текст 2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851" w:right="-902" w:hanging="0"/>
      <w:jc w:val="both"/>
    </w:pPr>
    <w:rPr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08:00Z</dcterms:created>
  <dc:creator>Город</dc:creator>
  <dc:description/>
  <cp:keywords/>
  <dc:language>en-US</dc:language>
  <cp:lastModifiedBy>Admin</cp:lastModifiedBy>
  <cp:lastPrinted>2023-01-19T08:42:00Z</cp:lastPrinted>
  <dcterms:modified xsi:type="dcterms:W3CDTF">2024-12-16T09:52:00Z</dcterms:modified>
  <cp:revision>153</cp:revision>
  <dc:subject/>
  <dc:title>Раздел II                                                                         РЕЕСТР</dc:title>
</cp:coreProperties>
</file>